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val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val="ru-RU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/>
        <w:tc>
          <w:tcPr>
            <w:tcW w:w="10310" w:type="dxa"/>
            <w:tcBorders/>
          </w:tcPr>
          <w:p>
            <w:pPr>
              <w:pStyle w:val="Normal"/>
              <w:ind w:left="6096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ТВЕРЖДЕНО</w:t>
            </w:r>
          </w:p>
          <w:p>
            <w:pPr>
              <w:pStyle w:val="Normal"/>
              <w:ind w:left="6096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редседатель УМС</w:t>
            </w:r>
          </w:p>
          <w:p>
            <w:pPr>
              <w:pStyle w:val="Normal"/>
              <w:ind w:left="6096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акультета государственной</w:t>
            </w:r>
          </w:p>
          <w:p>
            <w:pPr>
              <w:pStyle w:val="Normal"/>
              <w:ind w:left="6096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ультурной полити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ind w:left="609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.Ю. Едина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mallCaps/>
          <w:sz w:val="20"/>
          <w:lang w:val="ru-RU" w:eastAsia="ru-RU" w:bidi="ar-SA"/>
        </w:rPr>
      </w:r>
    </w:p>
    <w:p>
      <w:pPr>
        <w:pStyle w:val="Normal"/>
        <w:ind w:left="394" w:right="857" w:hanging="0"/>
        <w:jc w:val="center"/>
        <w:rPr>
          <w:rFonts w:ascii="Times New Roman" w:hAnsi="Times New Roman" w:cs="Times New Roman"/>
          <w:b/>
          <w:b/>
          <w:bCs/>
          <w:smallCaps/>
          <w:lang w:val="ru-RU" w:eastAsia="ru-RU" w:bidi="ar-SA"/>
        </w:rPr>
      </w:pPr>
      <w:r>
        <w:rPr>
          <w:rFonts w:cs="Times New Roman" w:ascii="Times New Roman" w:hAnsi="Times New Roman"/>
          <w:b/>
          <w:bCs/>
          <w:smallCaps/>
          <w:lang w:val="ru-RU" w:eastAsia="ru-RU" w:bidi="ar-SA"/>
        </w:rPr>
        <w:t>ФОНД ОЦЕНОЧНЫХ СРЕДСТВ</w:t>
      </w:r>
    </w:p>
    <w:p>
      <w:pPr>
        <w:pStyle w:val="Normal"/>
        <w:ind w:left="394" w:right="857" w:hanging="0"/>
        <w:jc w:val="center"/>
        <w:rPr>
          <w:rFonts w:ascii="Times New Roman" w:hAnsi="Times New Roman" w:cs="Times New Roman"/>
          <w:b/>
          <w:b/>
          <w:szCs w:val="22"/>
          <w:lang w:val="ru-RU" w:bidi="ar-SA"/>
        </w:rPr>
      </w:pPr>
      <w:r>
        <w:rPr>
          <w:rFonts w:cs="Times New Roman" w:ascii="Times New Roman" w:hAnsi="Times New Roman"/>
          <w:b/>
          <w:bCs/>
          <w:smallCaps/>
          <w:lang w:val="ru-RU" w:eastAsia="ru-RU" w:bidi="ar-SA"/>
        </w:rPr>
        <w:t>ГОСУДАРСТВЕННОЙ ИТОГОВОЙ АТТЕСТАЦИИ</w:t>
      </w:r>
    </w:p>
    <w:p>
      <w:pPr>
        <w:pStyle w:val="Normal"/>
        <w:tabs>
          <w:tab w:val="clear" w:pos="708"/>
          <w:tab w:val="right" w:pos="8505" w:leader="underscore"/>
        </w:tabs>
        <w:rPr>
          <w:rFonts w:ascii="Times New Roman" w:hAnsi="Times New Roman" w:cs="Times New Roman"/>
          <w:b/>
          <w:b/>
          <w:bCs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Cs w:val="22"/>
          <w:lang w:val="ru-RU" w:eastAsia="ru-RU" w:bidi="ar-SA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Название и код направления подготовки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1.04.03 Социально-культурная деятельность</w:t>
      </w:r>
    </w:p>
    <w:p>
      <w:pPr>
        <w:pStyle w:val="Normal"/>
        <w:ind w:left="678" w:right="141" w:firstLine="724"/>
        <w:jc w:val="center"/>
        <w:rPr/>
      </w:pPr>
      <w:r>
        <w:rPr>
          <w:rFonts w:cs="Times New Roman" w:ascii="Times New Roman" w:hAnsi="Times New Roman"/>
          <w:b/>
          <w:szCs w:val="20"/>
          <w:lang w:val="ru-RU"/>
        </w:rPr>
        <w:t>Программа подготовки</w:t>
      </w:r>
      <w:r>
        <w:rPr>
          <w:rFonts w:cs="Times New Roman" w:ascii="Times New Roman" w:hAnsi="Times New Roman"/>
          <w:szCs w:val="20"/>
          <w:lang w:val="ru-RU"/>
        </w:rPr>
        <w:t xml:space="preserve"> Менеджмент в сфере государственной культурной политики</w:t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а обучения</w:t>
      </w:r>
      <w:r>
        <w:rPr>
          <w:rFonts w:cs="Times New Roman" w:ascii="Times New Roman" w:hAnsi="Times New Roman"/>
          <w:lang w:val="ru-RU"/>
        </w:rPr>
        <w:t xml:space="preserve"> очная, заочная</w:t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lang w:val="ru-RU" w:eastAsia="zh-CN"/>
        </w:rPr>
      </w:pPr>
      <w:r>
        <w:rPr>
          <w:rFonts w:cs="Times New Roman" w:ascii="Times New Roman" w:hAnsi="Times New Roman"/>
          <w:b/>
          <w:bCs/>
          <w:lang w:val="ru-RU" w:eastAsia="zh-CN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/>
          <w:b/>
          <w:bCs/>
          <w:lang w:val="ru-RU" w:eastAsia="zh-CN"/>
        </w:rPr>
      </w:pPr>
      <w:r>
        <w:rPr>
          <w:rFonts w:cs="Times New Roman" w:ascii="Times New Roman" w:hAnsi="Times New Roman"/>
          <w:b/>
          <w:bCs/>
          <w:lang w:val="ru-RU" w:eastAsia="zh-CN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/>
          <w:b/>
          <w:bCs/>
          <w:lang w:val="ru-RU" w:eastAsia="zh-CN"/>
        </w:rPr>
      </w:pPr>
      <w:r>
        <w:rPr>
          <w:rFonts w:cs="Times New Roman" w:ascii="Times New Roman" w:hAnsi="Times New Roman"/>
          <w:b/>
          <w:bCs/>
          <w:lang w:val="ru-RU" w:eastAsia="zh-CN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/>
          <w:b/>
          <w:bCs/>
          <w:lang w:val="ru-RU" w:eastAsia="zh-CN"/>
        </w:rPr>
      </w:pPr>
      <w:r>
        <w:rPr>
          <w:rFonts w:cs="Times New Roman" w:ascii="Times New Roman" w:hAnsi="Times New Roman"/>
          <w:b/>
          <w:bCs/>
          <w:lang w:val="ru-RU" w:eastAsia="zh-CN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/>
          <w:b/>
          <w:bCs/>
          <w:lang w:val="ru-RU" w:eastAsia="zh-CN"/>
        </w:rPr>
      </w:pPr>
      <w:r>
        <w:rPr>
          <w:rFonts w:cs="Times New Roman" w:ascii="Times New Roman" w:hAnsi="Times New Roman"/>
          <w:b/>
          <w:bCs/>
          <w:lang w:val="ru-RU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РПД адаптирована для лиц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 ограниченными возможностям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здоровья и инвалидов)</w:t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/>
          <w:b/>
          <w:bCs/>
          <w:i/>
          <w:i/>
          <w:lang w:val="ru-RU" w:eastAsia="zh-CN"/>
        </w:rPr>
      </w:pPr>
      <w:r>
        <w:rPr>
          <w:rFonts w:cs="Times New Roman" w:ascii="Times New Roman" w:hAnsi="Times New Roman"/>
          <w:b/>
          <w:bCs/>
          <w:i/>
          <w:lang w:val="ru-RU" w:eastAsia="zh-CN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/>
          <w:b/>
          <w:bCs/>
          <w:lang w:val="ru-RU" w:eastAsia="zh-CN"/>
        </w:rPr>
      </w:pPr>
      <w:r>
        <w:rPr>
          <w:rFonts w:cs="Times New Roman" w:ascii="Times New Roman" w:hAnsi="Times New Roman"/>
          <w:b/>
          <w:bCs/>
          <w:lang w:val="ru-RU" w:eastAsia="zh-CN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Выпускник по направлению подготовки 51.04.03 Социально-культурная деятельность, программе подготовки Менеджмент в сфере государственной культурной политики в процессе обучения должен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получить системные знания, предусмотренные государственным образовательным стандартом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уметь применять знания в практике работы на управленческих должностях в различных организациях культуры и искусства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быть готовым к продолжению процесса обучения в магистратуре и освоению различных образовательных программ дополнительного профессионального образования в области управления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 процессе обучения выпускник должен сформировать необходимые компетенции, позволяющие осуществлять эффективную самореализацию личности (профессиональную карьеру) в управлении организацией любой формы собственност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нд оценочных средств </w:t>
      </w:r>
      <w:r>
        <w:rPr>
          <w:rFonts w:eastAsia="Batang;바탕" w:cs="Times New Roman" w:ascii="Times New Roman" w:hAnsi="Times New Roman"/>
          <w:b/>
          <w:i/>
          <w:sz w:val="28"/>
          <w:szCs w:val="28"/>
          <w:lang w:val="ru-RU"/>
        </w:rPr>
        <w:t xml:space="preserve">Государственной итоговой аттест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 в соответствии с действующими нормативно-правовыми документами и локальными актами по соответствующему направлению подготовки: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Федеральный закон Российской Федерации «Об образовании в Российской Федерации» № 273-ФЗ от 29 декабря 2012 г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государственный образовательный стандарт по направлению подготовки 51.04.03 «Социально-культурная деятельность», уровень (магистратура), утвержденный Приказом Министерства образования и науки Российской Федерации от 06 декабря 2017 г. № 1179. Зарегистрировано в Минюсте России 09 января 2018 г. № 49575 (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  <w:lang w:val="ru-RU"/>
        </w:rPr>
        <w:t>с дополнениями от 26 ноября 2020 г., 8 февраля 2021 г.)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  <w:lang w:val="ru-RU"/>
        </w:rPr>
        <w:t>Порядок организации и осуществления образовательной деятельности по образовательным программам высшего образования - по программам бакалавриата, программам специалитета, программам магистратуры, утв. Приказом Министерства образования и науки РФ от 06.04.2021 г №245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  <w:lang w:val="ru-RU"/>
        </w:rPr>
        <w:t>Приказ Минобрнауки России от 12.09.2013 № 1061 «Об утверждении перечней специальностей и направлений подготовки высшего образован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обрнауки России от 29.06.2015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36 «Об утверждении Порядка проведения государственной итоговой аттестации по образовательным программам высшего образования – программам бакалавриата, программам специалитета и программам магистратуры» (с изменениями и дополнениям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Положение о практической подготовке, утвержденное Приказом Министерства науки и высшего образования Российской Федерации и Министерством просвещения Российской Федерации от 05 августа 2020 г. №885/390 (с изменениям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Локальные нормативные документы МГИ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15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ен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дать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ющим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универсальными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щекультурными), общепрофессиональными и профессиональными компетенциями</w:t>
      </w:r>
    </w:p>
    <w:p>
      <w:pPr>
        <w:pStyle w:val="Pboth"/>
        <w:spacing w:before="0" w:after="120"/>
        <w:ind w:firstLine="567"/>
        <w:jc w:val="both"/>
        <w:rPr>
          <w:b/>
          <w:b/>
        </w:rPr>
      </w:pPr>
      <w:r>
        <w:rPr>
          <w:b/>
        </w:rPr>
        <w:t>В соответствии с ФГОС ВО выпускник, освоивший программу магистратуры, должен обладать следующими универсальными компетенциями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2127"/>
        <w:gridCol w:w="6095"/>
      </w:tblGrid>
      <w:tr>
        <w:trPr>
          <w:tblHeader w:val="true"/>
          <w:trHeight w:val="8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/>
              </w:rPr>
              <w:t>Наименование категории (группы) универсальных компетен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/>
              </w:rPr>
              <w:t>Код и наименование универсальной компетенции выпускн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trHeight w:val="18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ное и критическое мышл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УК-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К-1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итически анализирует проблемные ситуаций и вырабатывает стратегию действий, опираясь на современные философию и методологию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К-1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уществляет самостоятельные научные исследования и проекты;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Знать: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76"/>
              <w:ind w:left="234" w:hanging="234"/>
              <w:rPr>
                <w:color w:val="000000"/>
              </w:rPr>
            </w:pPr>
            <w:r>
              <w:rPr/>
              <w:t>- нормы культуры мышления, основы логики, нормы критического подхода, основы методологии научного знания, формы анализ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6" w:leader="none"/>
              </w:tabs>
              <w:autoSpaceDE w:val="false"/>
              <w:ind w:left="234" w:hanging="234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адекватно воспринимать информацию, логически верно, аргументировано и ясно строить устную и письменную речь, анализировать социально значимые проблемы и явле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Владеть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6" w:leader="none"/>
              </w:tabs>
              <w:autoSpaceDE w:val="false"/>
              <w:ind w:left="234" w:hanging="234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выками постановки цели, способностью в устной и письменной речи логически оформить результаты мышления, навыками решения социально значимых и научных проблем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и реализация проектов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УК-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К-2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исывает систему управления социокультурным проектом на всех этапах его жизненного цик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К-2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монстрирует рациональное экономическое поведение в процессах социокультурного проектиро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34" w:hanging="23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основные представления о возможных сферах и направлениях саморазвития и профессиональной реализации, путях использования творческого потенциал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34" w:hanging="23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выделять и характеризовать проблемы собственного развития, формулировать цели профессионального и личностного развития, оценивать свои творческие возмож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Владе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/>
              <w:t>- основными приёмами планирования и реализации необходимых видов деятельности, самооценки профессиональной деятельности; подходами к совершенствованию творческого потенциал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андная работа и лидерство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УК-3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К-3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ффективно решает научные, профессиональные, личностные проблемы педагогической деятельности в вуз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К-3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монстрирует поведение эффективного организатора и координатора командного взаимодейств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Зна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/>
              <w:t>- принципы и основные алгоритмы принятия решений в нестандартных ситуациях, иметь представления о социальной и этической ответственности за принятые реше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Уме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b/>
                <w:b/>
                <w:i/>
                <w:i/>
                <w:iCs/>
                <w:color w:val="000000"/>
              </w:rPr>
            </w:pPr>
            <w:r>
              <w:rPr/>
              <w:t>- критически оценивать принятые решения; избегать автоматического применения стандартных форм и приемов при решении нестандартных задач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Владе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/>
              <w:t>- умением находить организационно-управленческие решения в нестандартных ситуациях и готовностью нести за них социальную и этическую ответственность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муникац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УК-4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УК-4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уществляет деловую и научную коммуникацию на иностранном язы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К-4.2. </w:t>
              <w:br/>
              <w:t>Представляет результаты академической и профессиональной деятельности на мероприятиях различного формата, включая международные</w:t>
              <w:br/>
              <w:t xml:space="preserve">УК-4.3. </w:t>
              <w:br/>
              <w:t>Принимает участие в академических и профессиональных дискуссиях, в том числе на иностранном(ых) языке(ах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Зна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/>
              <w:t>- специфику речевой культуры и этики как вида профессиональной деятель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</w:t>
            </w:r>
            <w:r>
              <w:rPr>
                <w:rFonts w:eastAsia="Times New Roman"/>
                <w:kern w:val="0"/>
                <w:lang w:eastAsia="ru-RU"/>
              </w:rPr>
              <w:t>русским и иностранным языками как средством делового общения;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b/>
                <w:b/>
                <w:bCs/>
                <w:color w:val="000000"/>
              </w:rPr>
            </w:pPr>
            <w:r>
              <w:rPr/>
              <w:t>- культурой общения, различными способами вербальной и невербальной коммуникации и межличностных связе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Владе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/>
              <w:t>- профессионально использовать знания в области этики и риторики, аргументировано и ясно строить устную и письменную речь как средство делового общ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культурное взаимодействие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УК-5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УК-5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читывает разнообразие культур в процессе анализа и проектирования межкультурного взаимодейств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К-5.2. </w:t>
              <w:br/>
              <w:t>Демонстрирует способность анализировать и учитывать разнообразие культур в процессе межкультурного взаимодейств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Зна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/>
              <w:t>принципы формирования и развития личности; принципы анализа процессов, происходящие в науке и культур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Уме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/>
              <w:t>- собирать, анализировать, обобщать информацию, применять полученные знания для всестороннего совершенствования и развития своего интеллектуального развития и общекультурного уровн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Владе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/>
            </w:pPr>
            <w:r>
              <w:rPr/>
              <w:t>- методами саморазвития и повышения своего интеллектуального и общекультурного уровн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амоорганизация и саморазвит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(в т.ч. здоровье сбережение)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К-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К-6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ределяет и реализует приоритеты и способы совершенствования научно-исследовательск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К-6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ределяет и реализует приоритеты и способы профессионального развит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Зна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истему практических умений и навыков, обеспечивающих соблюдения норм и рекомендаций здорового образа жизни;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распознает необходимые для окружающих практики соблюдения норм и рекомендаций здорового образа жизни; </w:t>
            </w:r>
          </w:p>
          <w:p>
            <w:pPr>
              <w:pStyle w:val="Style27"/>
              <w:rPr/>
            </w:pPr>
            <w:r>
              <w:rPr/>
              <w:t xml:space="preserve">- применять на практике метод убеждения пользы соблюдения норм и здорового образа жизни;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- планировать и реализовывать конкретные действия по соблюдению норм и рекомендаций здорового образа жизни у окружающих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Владе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b/>
                <w:b/>
                <w:bCs/>
              </w:rPr>
            </w:pPr>
            <w:r>
              <w:rPr/>
              <w:t>- навыком регулярной фиксации уровня соблюдения норм и рекомендаций здорового образа жизни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lang w:val="ru-RU"/>
        </w:rPr>
        <w:t>Общепрофессиональные компетенции выпускника и индикаторы их достижения</w:t>
      </w:r>
    </w:p>
    <w:p>
      <w:pPr>
        <w:pStyle w:val="Pboth"/>
        <w:spacing w:before="0" w:after="120"/>
        <w:jc w:val="both"/>
        <w:rPr>
          <w:b/>
          <w:b/>
        </w:rPr>
      </w:pPr>
      <w:r>
        <w:rPr>
          <w:b/>
        </w:rPr>
        <w:tab/>
        <w:t>В соответствии с ФГОС ВО выпускник, освоивший программу магистратуры, должен обладать следующими общепрофессиональными компетенциями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1"/>
        <w:gridCol w:w="2642"/>
        <w:gridCol w:w="4191"/>
      </w:tblGrid>
      <w:tr>
        <w:trPr>
          <w:tblHeader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Наименование категории (группы) общепрофессиональных  компетенц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Код и наименование общепрофессиональной  компетенции выпускни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792" w:hRule="atLeast"/>
        </w:trPr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окультурные исследования и проекты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b/>
                <w:bCs/>
                <w:sz w:val="20"/>
                <w:szCs w:val="20"/>
                <w:lang w:val="ru-RU"/>
              </w:rPr>
              <w:t xml:space="preserve">ОПК-1.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ен организовывать исследовательские и проектные работы в области культуроведения и социокультурного проектирова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К-1.1. Реализует исследовательские и проектные работы в области культуроведения и социокультурного проектирования</w:t>
            </w:r>
          </w:p>
        </w:tc>
      </w:tr>
      <w:tr>
        <w:trPr>
          <w:trHeight w:val="794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 xml:space="preserve">Зна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принципы и основные алгоритмы решений стандартных задач профессиональной деятельности;</w:t>
            </w:r>
          </w:p>
        </w:tc>
      </w:tr>
      <w:tr>
        <w:trPr>
          <w:trHeight w:val="835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u-RU" w:eastAsia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 xml:space="preserve">Уметь: </w:t>
            </w:r>
          </w:p>
          <w:p>
            <w:pPr>
              <w:pStyle w:val="Style27"/>
              <w:rPr>
                <w:color w:val="000000"/>
              </w:rPr>
            </w:pPr>
            <w:r>
              <w:rPr/>
              <w:t xml:space="preserve">решать стандартные задачи профессиональной деятельности на основе информационной и библиографической культуры; </w:t>
            </w:r>
          </w:p>
        </w:tc>
      </w:tr>
      <w:tr>
        <w:trPr>
          <w:trHeight w:val="1130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Владе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>
                <w:rFonts w:eastAsia="Calibri"/>
                <w:kern w:val="2"/>
                <w:lang w:eastAsia="en-US"/>
              </w:rPr>
              <w:t>применение в профессиональной деятельности информационно-коммуникативных технологий с учетом основных требований информационной безопасности</w:t>
            </w:r>
          </w:p>
        </w:tc>
      </w:tr>
      <w:tr>
        <w:trPr>
          <w:trHeight w:val="408" w:hRule="atLeast"/>
        </w:trPr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азработка дополнительных образовательных программ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b/>
                <w:bCs/>
                <w:lang w:val="ru-RU"/>
              </w:rPr>
              <w:t xml:space="preserve">ОПК-2.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ен участвовать в реализации основных и дополнительных образовательных програм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К-2.1. Участвует в реализации ОПОП и ДПО по направлению Социально-культурной деятельности</w:t>
            </w:r>
          </w:p>
        </w:tc>
      </w:tr>
      <w:tr>
        <w:trPr>
          <w:trHeight w:val="990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lang w:val="ru-RU"/>
              </w:rPr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  <w:t>Знать:</w:t>
            </w:r>
          </w:p>
          <w:p>
            <w:pPr>
              <w:pStyle w:val="Style27"/>
              <w:rPr/>
            </w:pPr>
            <w:r>
              <w:rPr/>
              <w:t xml:space="preserve">процесс организации научно-исследовательских, научно-производственных работ и творческих проектов; </w:t>
            </w:r>
          </w:p>
          <w:p>
            <w:pPr>
              <w:pStyle w:val="Style27"/>
              <w:rPr/>
            </w:pPr>
            <w:r>
              <w:rPr/>
              <w:t xml:space="preserve">- специфику работы руководителя и управления научным и творческим коллективом; </w:t>
            </w:r>
          </w:p>
          <w:p>
            <w:pPr>
              <w:pStyle w:val="Style27"/>
              <w:rPr/>
            </w:pPr>
            <w:r>
              <w:rPr/>
              <w:t xml:space="preserve">- основные методы воздействия на социально- психологический климат коллектива; </w:t>
            </w:r>
          </w:p>
          <w:p>
            <w:pPr>
              <w:pStyle w:val="Style27"/>
              <w:rPr/>
            </w:pPr>
            <w:r>
              <w:rPr/>
              <w:t>- критерии оценки качества результатов деятельности</w:t>
            </w:r>
          </w:p>
        </w:tc>
      </w:tr>
      <w:tr>
        <w:trPr>
          <w:trHeight w:val="1035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lang w:val="ru-RU"/>
              </w:rPr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применять технологии создания научно-исследовательских, научно-производственных работ и творческих проектов; </w:t>
            </w:r>
          </w:p>
          <w:p>
            <w:pPr>
              <w:pStyle w:val="Style27"/>
              <w:rPr/>
            </w:pPr>
            <w:r>
              <w:rPr/>
              <w:t xml:space="preserve">- использовать основные методики руководства и управления научным и творческим коллективом,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kern w:val="2"/>
                <w:lang w:eastAsia="en-US"/>
              </w:rPr>
              <w:t>выбирать наиболее подходящие средства и способы социально- психологического воздействия</w:t>
            </w:r>
          </w:p>
        </w:tc>
      </w:tr>
      <w:tr>
        <w:trPr>
          <w:trHeight w:val="545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lang w:val="ru-RU"/>
              </w:rPr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  <w:t>Владеть:</w:t>
            </w:r>
          </w:p>
          <w:p>
            <w:pPr>
              <w:pStyle w:val="Style27"/>
              <w:rPr/>
            </w:pPr>
            <w:r>
              <w:rPr/>
              <w:t xml:space="preserve">навыком планирования и поэтапной подготовки научно-исследовательских, научно-производственных работ и творческих проектов; </w:t>
            </w:r>
          </w:p>
          <w:p>
            <w:pPr>
              <w:pStyle w:val="Style27"/>
              <w:rPr/>
            </w:pPr>
            <w:r>
              <w:rPr/>
              <w:t xml:space="preserve">- навыками работы с коллективом при подготовке работ и проектов профессиональной деятельности; </w:t>
            </w:r>
          </w:p>
          <w:p>
            <w:pPr>
              <w:pStyle w:val="Style27"/>
              <w:rPr/>
            </w:pPr>
            <w:r>
              <w:rPr/>
              <w:t xml:space="preserve">-навыками формирования из коллектива команды единомышленников; 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kern w:val="2"/>
                <w:lang w:eastAsia="en-US"/>
              </w:rPr>
              <w:t>навыками воздействия на ее социально-психологический климат в нужном для достижения целей</w:t>
            </w:r>
          </w:p>
        </w:tc>
      </w:tr>
      <w:tr>
        <w:trPr>
          <w:trHeight w:val="1035" w:hRule="atLeast"/>
        </w:trPr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дагогическа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b/>
                <w:bCs/>
                <w:lang w:val="ru-RU"/>
              </w:rPr>
              <w:t xml:space="preserve">ОПК-3.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ен руководить коллективом в сфере профессиональной и педагогической деятельности на основе норм социальной и этической ответственности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К-3.1. Руководит исследовательскими, педагогическими и иными проектами на основе норм социальной и этической ответств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К-3.2. Демонстрирует потенциал для руководства учреждений культуры социально-культурной сферы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ринципы и основные алгоритмы принятия решений в нестандартных ситуациях, иметь представления о социальной и этической ответственности за принятые решения</w:t>
            </w:r>
            <w:r>
              <w:rPr/>
              <w:t xml:space="preserve"> </w:t>
            </w:r>
          </w:p>
        </w:tc>
      </w:tr>
      <w:tr>
        <w:trPr>
          <w:trHeight w:val="1035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  <w:t>Уметь: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/>
            </w:pPr>
            <w:r>
              <w:rPr>
                <w:rFonts w:eastAsia="Calibri"/>
                <w:kern w:val="2"/>
                <w:lang w:eastAsia="en-US"/>
              </w:rPr>
              <w:t>критически оценивать принятые решения; избегать автоматического применения стандартных форм и приемов при решении нестандартных задач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Владеть: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мением находить организационно-управленческие решения в нестандартных ситуациях и готовностью нести за них социальную и этическую ответственность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>
          <w:rFonts w:cs="Times New Roman" w:ascii="Times New Roman" w:hAnsi="Times New Roman"/>
          <w:b/>
          <w:lang w:val="ru-RU"/>
        </w:rPr>
        <w:t>Профессиональные компетенции выпускника и индикаторы их достижения</w:t>
      </w:r>
    </w:p>
    <w:p>
      <w:pPr>
        <w:pStyle w:val="Pboth"/>
        <w:spacing w:before="0" w:after="120"/>
        <w:jc w:val="both"/>
        <w:rPr>
          <w:b/>
          <w:b/>
        </w:rPr>
      </w:pPr>
      <w:r>
        <w:rPr>
          <w:b/>
        </w:rPr>
        <w:tab/>
        <w:t>В соответствии с ФГОС ВО выпускник, освоивший программу магистратуры, должен обладать следующими профессиональными компетенциями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2127"/>
        <w:gridCol w:w="6095"/>
      </w:tblGrid>
      <w:tr>
        <w:trPr>
          <w:tblHeader w:val="true"/>
          <w:trHeight w:val="8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/>
              </w:rPr>
              <w:t>Наименование категории (группы) универсальных компетен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/>
              </w:rPr>
              <w:t>Код и наименование универсальной компетенции выпускн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/>
              </w:rPr>
              <w:t>Код и наименование индикатора достижения профессиональной компетенции</w:t>
            </w:r>
          </w:p>
        </w:tc>
      </w:tr>
      <w:tr>
        <w:trPr>
          <w:trHeight w:val="230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хнологии социально-культурной дея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К-1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ыть готовым к осуществлению на научной основе технологического процесса деятельности учреждений культуры, рекреационных объектов и индустрии досу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К-1.1. Проводит комплексные исследования по конкретным проблемам современных учреждений культуры, рекреационных объектов и индустрии досуг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.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Осуществляет поиск информации дл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ческого процесса деятельности учреждений культуры, рекреационных объектов и индустрии досуга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.3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Ориентируется в теориях, подходах, школах, концепциях социально-культурной деятель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внутреннюю структуру, специфику организации учреждений культуры, рекреационных объектов и индустрии досуга; </w:t>
            </w:r>
          </w:p>
          <w:p>
            <w:pPr>
              <w:pStyle w:val="Style27"/>
              <w:rPr/>
            </w:pPr>
            <w:r>
              <w:rPr/>
              <w:t xml:space="preserve">- деятельность учреждений культуры, рекреационных объектов и индустрии досуга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  <w:t>- основные научные разработки технологического процесса деятельности учреждений культуры, рекреационных объектов и индустрии досуга;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2"/>
                <w:sz w:val="22"/>
                <w:szCs w:val="22"/>
                <w:lang w:val="ru-RU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  <w:t>соотносит научные исследования с технологическим процессом деятельности учреждений культуры, рекреационных объектов и индустрии досуг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t xml:space="preserve">- навыками самостоятельной научно-исследовательской деятельности 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  <w:t>- знаниями технологического процесса деятельности учреждений культуры</w:t>
            </w:r>
          </w:p>
        </w:tc>
      </w:tr>
      <w:tr>
        <w:trPr>
          <w:trHeight w:val="8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/>
              </w:rPr>
              <w:t>Наименование категории (группы) универсальных компетен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/>
              </w:rPr>
              <w:t>Код и наименование универсальной компетенции выпускн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trHeight w:val="23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Style w:val="FontStyle51"/>
                <w:rFonts w:eastAsia="Calibri"/>
                <w:lang w:val="ru-RU"/>
              </w:rPr>
              <w:t>Продюсирование творческих форм социально-культурной дея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eastAsia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ПК-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ыть способным к комплексному решению задач продюсирования и постановки культурно-досуговых программ и форм социально-культурной деятельности с применением художественно- образных выразитель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К-2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водит комплексные информационно-аналитические исследования продюсирования и постановки культурно-досуговых программ и форм социально-культурной деятельно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К-2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овывает продюсерскую деятельность, определяет методы и способы выполнения профессиональных задач, оценивая их эффективность и качеств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основные методы и приемы, реализуемые в процессе продюсирования и постановки культурно-досуговых программ;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>- основные этапы реализации и проведения культурно-досуговых программ и форм социально-культурной деятельности (в том числе на международном уровне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формулировать и решать задачи, возникающие в ходе продюсирования и постановки культурно-досуговых программ и форм социально-культурной деятельности; </w:t>
            </w:r>
          </w:p>
          <w:p>
            <w:pPr>
              <w:pStyle w:val="Style27"/>
              <w:rPr/>
            </w:pPr>
            <w:r>
              <w:rPr/>
              <w:t xml:space="preserve">- применять на практике художественно - образные выразительные средства; </w:t>
            </w:r>
          </w:p>
          <w:p>
            <w:pPr>
              <w:pStyle w:val="Style27"/>
              <w:rPr>
                <w:bCs/>
                <w:color w:val="000000"/>
                <w:sz w:val="24"/>
                <w:szCs w:val="24"/>
              </w:rPr>
            </w:pPr>
            <w:r>
              <w:rPr/>
              <w:t>-оценивает результаты проведения социально-культурного мероприятия (в том числе на международном уровне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t xml:space="preserve">- основными художественно-образными выразительными средствами; </w:t>
            </w:r>
          </w:p>
          <w:p>
            <w:pPr>
              <w:pStyle w:val="Style27"/>
              <w:rPr>
                <w:bCs/>
                <w:color w:val="000000"/>
                <w:sz w:val="24"/>
                <w:szCs w:val="24"/>
              </w:rPr>
            </w:pPr>
            <w:r>
              <w:rPr/>
              <w:t>- стратегическим мышлением, позволяющим предвидеть возможные проблемы и наметить пути решени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новационный опыт социально-культурной дея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К-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ыть способным использовать современные достижения науки передового опыта учреждений социально-культурной сферы в научно-исследовательских работ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К-3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ен систематизировать и обобщать информацию передового опыта учреждений социально</w:t>
              <w:softHyphen/>
              <w:t xml:space="preserve"> культурной сфер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К-3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ранслирует опыт профессиональной деятельности в сфере культу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К-3.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иентируется на современные достижения науки управления учреждениями культуры при разработке научных и педагогических проекто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>- современные достижения науки передового опыта учреждений социально-культурной сфер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2"/>
                <w:sz w:val="22"/>
                <w:szCs w:val="22"/>
                <w:lang w:val="ru-RU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34" w:hanging="234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  <w:t>- обрабатывать полученные результаты, анализировать и осмысливать их с учетом имеющихся литературных данны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2"/>
                <w:sz w:val="22"/>
                <w:szCs w:val="22"/>
                <w:lang w:val="ru-RU"/>
              </w:rPr>
              <w:t xml:space="preserve">Владе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навыком модифицировать существующие и разрабатывать новые методы работы, исходя из задач конкретной ситуации социально-культурной деятельност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я научного исслед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ыть способным к самостоятельной авторской работе и редакционной подготовке научных текстов, работе в научных, художественно-творческих и редакционных коллективах; ставить задачи исследования, выбирать методы экспериментальной работы, содержательно интерпретировать результаты научных исследова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4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ходит, отбирает, оценивает методы экспериментальной рабо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К-4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пеллирует и обобщает научные источники по теме, проводит презентацию научного исслед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К-4.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яет библиографии, написания и редактирования научных исследований, статей, интерпретирует результаты научных исследований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структуру, научный аппарат и необходимые требования по оформлению авторских научных текстов,  </w:t>
            </w:r>
          </w:p>
          <w:p>
            <w:pPr>
              <w:pStyle w:val="Style27"/>
              <w:rPr/>
            </w:pPr>
            <w:r>
              <w:rPr/>
              <w:t xml:space="preserve">- структуру научных, художественно-творческих и редакционных коллективов; </w:t>
            </w:r>
          </w:p>
          <w:p>
            <w:pPr>
              <w:pStyle w:val="Style27"/>
              <w:rPr/>
            </w:pPr>
            <w:r>
              <w:rPr/>
              <w:t xml:space="preserve">- научный понятийный аппарат; </w:t>
            </w:r>
          </w:p>
          <w:p>
            <w:pPr>
              <w:pStyle w:val="Style27"/>
              <w:rPr/>
            </w:pPr>
            <w:r>
              <w:rPr/>
              <w:t>- методы экспериментальной работы;</w:t>
            </w:r>
          </w:p>
          <w:p>
            <w:pPr>
              <w:pStyle w:val="Style27"/>
              <w:rPr/>
            </w:pPr>
            <w:r>
              <w:rPr/>
              <w:t xml:space="preserve">- формы коллективного взаимодействия;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>- внутреннюю организацию и менеджмент в творческих и редакционных коллективах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softHyphen/>
              <w:t xml:space="preserve"> - применять методы экспериментальной работы научного исследования; </w:t>
            </w:r>
          </w:p>
          <w:p>
            <w:pPr>
              <w:pStyle w:val="Style27"/>
              <w:rPr/>
            </w:pPr>
            <w:r>
              <w:rPr/>
              <w:t xml:space="preserve">- осуществлять постановку целей и задач научного исследования; </w:t>
            </w:r>
          </w:p>
          <w:p>
            <w:pPr>
              <w:pStyle w:val="Style27"/>
              <w:rPr/>
            </w:pPr>
            <w:r>
              <w:rPr/>
              <w:t xml:space="preserve">- формулировать проблему научного исследования;  </w:t>
            </w:r>
          </w:p>
          <w:p>
            <w:pPr>
              <w:pStyle w:val="Style27"/>
              <w:rPr/>
            </w:pPr>
            <w:r>
              <w:rPr/>
              <w:t xml:space="preserve">- анализировать результаты научных исследований </w:t>
            </w:r>
          </w:p>
          <w:p>
            <w:pPr>
              <w:pStyle w:val="Style27"/>
              <w:rPr/>
            </w:pPr>
            <w:r>
              <w:rPr/>
              <w:t xml:space="preserve">- формулировать и решать задачи, возникающие в ходе самостоятельной авторской работы и редакционной подготовке научных текстов, художественно-творческих и редакционных коллективах  </w:t>
            </w:r>
          </w:p>
          <w:p>
            <w:pPr>
              <w:pStyle w:val="Style27"/>
              <w:rPr/>
            </w:pPr>
            <w:r>
              <w:rPr/>
              <w:t xml:space="preserve">-использовать углубленные профессиональных знания; </w:t>
            </w:r>
          </w:p>
          <w:p>
            <w:pPr>
              <w:pStyle w:val="Style27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  <w:t>- работать в творческих и редакционных коллектива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t xml:space="preserve">- навыками подготовки самостоятельной авторской работы; </w:t>
            </w:r>
          </w:p>
          <w:p>
            <w:pPr>
              <w:pStyle w:val="Style27"/>
              <w:rPr/>
            </w:pPr>
            <w:r>
              <w:rPr/>
              <w:t xml:space="preserve">- научным понятийным аппаратом; </w:t>
            </w:r>
          </w:p>
          <w:p>
            <w:pPr>
              <w:pStyle w:val="Style27"/>
              <w:rPr/>
            </w:pPr>
            <w:r>
              <w:rPr/>
              <w:t xml:space="preserve">- редактированием научных текстов; </w:t>
            </w:r>
          </w:p>
          <w:p>
            <w:pPr>
              <w:pStyle w:val="Style27"/>
              <w:rPr/>
            </w:pPr>
            <w:r>
              <w:rPr/>
              <w:t xml:space="preserve">- осуществлением контроля за промежуточными и заключительными результатами научных исследований; </w:t>
            </w:r>
          </w:p>
          <w:p>
            <w:pPr>
              <w:pStyle w:val="Style27"/>
              <w:rPr/>
            </w:pPr>
            <w:r>
              <w:rPr/>
              <w:t xml:space="preserve">- процессами инициирования актуальных научных исследований;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>- умением использовать и транслировать научному сообществу результаты коллективного мышления через создание научных текстов и самостоятельных авторских рабо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кладные исследования в сфере культур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К-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ыть готовым управлять проведением социологических и педагогических исследований в связи с задачами совершенствования производственной деятельности учреждений культуры, оптимизации процессов личностного роста участников социально-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К-5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водит социологические и педагогические исслед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К-5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рабатывает методы принятия решений в управлении производственной деятельностью организаци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теория личности; </w:t>
            </w:r>
          </w:p>
          <w:p>
            <w:pPr>
              <w:pStyle w:val="Style27"/>
              <w:rPr/>
            </w:pPr>
            <w:r>
              <w:rPr/>
              <w:t xml:space="preserve">- понятие личностного роста; </w:t>
            </w:r>
          </w:p>
          <w:p>
            <w:pPr>
              <w:pStyle w:val="Style27"/>
              <w:rPr/>
            </w:pPr>
            <w:r>
              <w:rPr/>
              <w:t xml:space="preserve">- условия личностного роста; </w:t>
            </w:r>
          </w:p>
          <w:p>
            <w:pPr>
              <w:pStyle w:val="Style27"/>
              <w:rPr/>
            </w:pPr>
            <w:r>
              <w:rPr/>
              <w:t xml:space="preserve">- теорию и практику производственной деятельности учреждений </w:t>
            </w:r>
          </w:p>
          <w:p>
            <w:pPr>
              <w:pStyle w:val="Style27"/>
              <w:rPr/>
            </w:pPr>
            <w:r>
              <w:rPr/>
              <w:t xml:space="preserve">- теоретические основы и виды социологических и педагогических исследований;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>- основы управления исследованиями;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организовывать социологические и педагогические исследования;  </w:t>
            </w:r>
          </w:p>
          <w:p>
            <w:pPr>
              <w:pStyle w:val="Style27"/>
              <w:rPr/>
            </w:pPr>
            <w:r>
              <w:rPr/>
              <w:t xml:space="preserve">- осуществлять планирование социологических и педагогических исследований: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>- применять методы социологических и педагогических исследовани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t xml:space="preserve">- навыками управления проведения социологических и педагогических исследований; </w:t>
            </w:r>
          </w:p>
          <w:p>
            <w:pPr>
              <w:pStyle w:val="Style27"/>
              <w:rPr/>
            </w:pPr>
            <w:r>
              <w:rPr/>
              <w:t xml:space="preserve">- умением формировать программы исследований;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>- умением эффективного использования результатов социологических и педагогических исследований с целью оптимизации процессов личностного роста участников социально-культурной деятельност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учное обоснование проектной дея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К-6.</w:t>
            </w:r>
          </w:p>
          <w:p>
            <w:pPr>
              <w:pStyle w:val="Style2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  <w:t>Осуществить авторскую разработку и научное обоснование проектов и программ развития социально-культурной сферы</w:t>
            </w:r>
            <w:r>
              <w:rPr/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К-6.1. </w:t>
            </w:r>
          </w:p>
          <w:p>
            <w:pPr>
              <w:pStyle w:val="Style2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ьзует знания создания авторской разработки и научного обоснования проектов, умения по применению таковых на практике и владеет данной информацией для развития социально-культурной сферы</w:t>
            </w:r>
          </w:p>
          <w:p>
            <w:pPr>
              <w:pStyle w:val="Style27"/>
              <w:rPr/>
            </w:pPr>
            <w:r>
              <w:rPr/>
              <w:t xml:space="preserve">ПК-6.2. </w:t>
            </w:r>
          </w:p>
          <w:p>
            <w:pPr>
              <w:pStyle w:val="Style2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монстрирует алгоритм постановки целей, проектирования своей деятельности и получения результатов</w:t>
            </w:r>
          </w:p>
          <w:p>
            <w:pPr>
              <w:pStyle w:val="Style27"/>
              <w:rPr/>
            </w:pPr>
            <w:r>
              <w:rPr/>
              <w:t xml:space="preserve">ПК-6.3. </w:t>
            </w:r>
          </w:p>
          <w:p>
            <w:pPr>
              <w:pStyle w:val="Style2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вует в проектировании программ социально-культурной деятель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методику создания авторской разработки </w:t>
            </w:r>
          </w:p>
          <w:p>
            <w:pPr>
              <w:pStyle w:val="Style27"/>
              <w:rPr/>
            </w:pPr>
            <w:r>
              <w:rPr/>
              <w:t xml:space="preserve">- структуру авторских разработок проектов и программ развития социально-культурной сферы </w:t>
            </w:r>
          </w:p>
          <w:p>
            <w:pPr>
              <w:pStyle w:val="Style27"/>
              <w:rPr/>
            </w:pPr>
            <w:r>
              <w:rPr/>
              <w:t xml:space="preserve">- современные авторские разработки в социально-культурной сфере; </w:t>
            </w:r>
          </w:p>
          <w:p>
            <w:pPr>
              <w:pStyle w:val="Style27"/>
              <w:rPr/>
            </w:pPr>
            <w:r>
              <w:rPr/>
              <w:t xml:space="preserve">- как и для чего готовится научное обоснование проектов и программ; </w:t>
            </w:r>
          </w:p>
          <w:p>
            <w:pPr>
              <w:pStyle w:val="Style27"/>
              <w:rPr/>
            </w:pPr>
            <w:r>
              <w:rPr/>
              <w:t xml:space="preserve">- других авторов по темам, проблемам авторских разработок; </w:t>
            </w:r>
          </w:p>
          <w:p>
            <w:pPr>
              <w:pStyle w:val="Style27"/>
              <w:rPr/>
            </w:pPr>
            <w:r>
              <w:rPr/>
              <w:t>- в чем заключаются различия других авторских подходов от создаваемой авторской разработк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softHyphen/>
              <w:t xml:space="preserve"> - объяснять, что меняет опыт авторской разработки в традиционной практике, 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 xml:space="preserve">- формулировать, какова результативность создаваемых проектов и программ развития социально-культурной сферы; - продумывать идеи и подходы реализации проектов и программ развития социально-культурной сферы.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t xml:space="preserve">- знаниями о теоретических положениях ученых или практиков- исследователей, на которых основывается создаваемая авторская разработка; </w:t>
            </w:r>
          </w:p>
          <w:p>
            <w:pPr>
              <w:pStyle w:val="Style27"/>
              <w:rPr/>
            </w:pPr>
            <w:r>
              <w:rPr/>
              <w:t xml:space="preserve">- навыками формулирования особых условий необходимых для достижения прогнозируемого результата; </w:t>
            </w:r>
          </w:p>
          <w:p>
            <w:pPr>
              <w:pStyle w:val="Style27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/>
              <w:t>- способностями для создания авторской разработки и научного обоснования проектов и программ развития социально-культурной сферы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азработка и реализация социально-культурны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ПК-7. </w:t>
            </w:r>
          </w:p>
          <w:p>
            <w:pPr>
              <w:pStyle w:val="Style2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  <w:t>Быть способным к прогностической и проектной деятельности в профессиональной сфере, моделированию инновационных социально-культурных процессов и явлений, выявлению тенденций их развития  на основе изучения запросов, интересов с учетом возраста, образования, социальных, национальных, гендерных различий групп насе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7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Использует знания проектной деятельности в сфере культуры, умения по применению технологий таковой и владеет навыками реализации в сфере государственной культурной полити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7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Организовывает и поддерживает связи с деловыми партнерами, используя системы сбора необходимой информации для расширения внешних связей и обмена опытом при реализации проектов, направленных на развитие учреждения культу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7.3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Разрабатывает проекты инновационного развития социально-культурных процессов на основе изучения запросов, интерес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К-7.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Выявляет и изучает культурные потребности и запросы участников социально-культурной деятельности, определяет основные тенденции её развит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определения понятий «социально-культурное проектирование», «проектная деятельность», «проект», «программа», «план»; </w:t>
            </w:r>
          </w:p>
          <w:p>
            <w:pPr>
              <w:pStyle w:val="Style27"/>
              <w:rPr/>
            </w:pPr>
            <w:r>
              <w:rPr/>
              <w:t xml:space="preserve">- направления и проблемы развития социально-культурной сферы на различных уровнях; </w:t>
            </w:r>
          </w:p>
          <w:p>
            <w:pPr>
              <w:pStyle w:val="Style27"/>
              <w:rPr/>
            </w:pPr>
            <w:r>
              <w:rPr/>
              <w:t xml:space="preserve">-  характерные особенности проектов и программ развития социально-культурной сферы;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>
                <w:rFonts w:eastAsia="Calibri"/>
                <w:kern w:val="2"/>
                <w:lang w:eastAsia="en-US"/>
              </w:rPr>
              <w:t>- методы социально-культурного проектиро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анализировать условия реализации проектов и программ развития социально-культурной сферы;   </w:t>
            </w:r>
          </w:p>
          <w:p>
            <w:pPr>
              <w:pStyle w:val="Style27"/>
              <w:rPr/>
            </w:pPr>
            <w:r>
              <w:rPr/>
              <w:t xml:space="preserve">- адекватно оценивать возможности проектной группы при работе над проектами и программами развития социально-культурной сферы; </w:t>
            </w:r>
          </w:p>
          <w:p>
            <w:pPr>
              <w:pStyle w:val="Style27"/>
              <w:rPr/>
            </w:pPr>
            <w:r>
              <w:rPr/>
              <w:t xml:space="preserve">- организовать работу проектной группы над проектами и программами развития социально-культурной сферы;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>- применять методы социально-культурного проектиро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t xml:space="preserve">- навыками проектирования, внедрения и сопровождения молодежных проектов;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>- технологиями управлениями процессом проектирования и организации массовых, групповых и индивидуальных форм социально-культурной деятельности в соответствии с культурными потребностями различных групп насел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учно-методическое обеспечение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ПК-8. </w:t>
            </w:r>
          </w:p>
          <w:p>
            <w:pPr>
              <w:pStyle w:val="Style2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  <w:t>Уметь составлять практические рекомендации по использованию результатов научных исследований для учреждений и организаций социально-культурной сферы</w:t>
            </w:r>
            <w:r>
              <w:rPr/>
              <w:t xml:space="preserve">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8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редлагает н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учно-методические рекомендации для учреждений и организаций социально-культурной сферы</w:t>
            </w: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8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Осуществляет аналитическую деятельность в социокультурной сфер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методы научных исследований; </w:t>
            </w:r>
          </w:p>
          <w:p>
            <w:pPr>
              <w:pStyle w:val="Style27"/>
              <w:rPr/>
            </w:pPr>
            <w:r>
              <w:rPr/>
              <w:t xml:space="preserve">- сущность и назначение практических рекомендаций в практике социально-культурной сферы; </w:t>
            </w:r>
          </w:p>
          <w:p>
            <w:pPr>
              <w:pStyle w:val="Style27"/>
              <w:rPr/>
            </w:pPr>
            <w:r>
              <w:rPr/>
              <w:t xml:space="preserve">-  деятельность учреждений и организаций социально-культурной сферы; </w:t>
            </w:r>
          </w:p>
          <w:p>
            <w:pPr>
              <w:pStyle w:val="Style27"/>
              <w:rPr/>
            </w:pPr>
            <w:r>
              <w:rPr/>
              <w:t>- иные авторские рекомендации   по использованию результатов научных исследований для учреждений и организаций социально-культурной сферы;</w:t>
            </w:r>
          </w:p>
          <w:p>
            <w:pPr>
              <w:pStyle w:val="Style27"/>
              <w:rPr/>
            </w:pPr>
            <w:r>
              <w:rPr/>
              <w:t>- требования к оформлению практические рекомендации по использованию результатов научных исследовани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анализировать имеющиеся результаты научных исследований для учреждений и организаций социально-культурной сферы; </w:t>
            </w:r>
          </w:p>
          <w:p>
            <w:pPr>
              <w:pStyle w:val="Style27"/>
              <w:rPr/>
            </w:pPr>
            <w:r>
              <w:rPr/>
              <w:t xml:space="preserve">- выявлять наиболее эффективные результаты научных исследований; </w:t>
            </w:r>
          </w:p>
          <w:p>
            <w:pPr>
              <w:pStyle w:val="Style27"/>
              <w:rPr/>
            </w:pPr>
            <w:r>
              <w:rPr/>
              <w:t xml:space="preserve">- систематизировать знания об использовании результатов научных исследований для учреждений и организаций социально-культурной сферы;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 xml:space="preserve">- определить лучшую из комбинаций достижения результата и формулировать пошаговое применение имеющихся знаний 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softHyphen/>
              <w:t xml:space="preserve"> - умением создавать последовательность практических рекомендаций; </w:t>
            </w:r>
          </w:p>
          <w:p>
            <w:pPr>
              <w:pStyle w:val="Style27"/>
              <w:rPr/>
            </w:pPr>
            <w:r>
              <w:rPr/>
              <w:t xml:space="preserve">- навыками понятного и конкретного изложения советов в практических рекомендациях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  <w:t>- знаниями о практических рекомендациях по использованию результатов научных исследований для учреждений и организаций социально-культурной сферы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lang w:val="ru-RU"/>
              </w:rPr>
              <w:t>Экспертиза социально-культурной дея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b/>
                <w:bCs/>
                <w:lang w:val="ru-RU"/>
              </w:rPr>
              <w:t xml:space="preserve">ПК-9. </w:t>
            </w:r>
          </w:p>
          <w:p>
            <w:pPr>
              <w:pStyle w:val="Style27"/>
              <w:rPr>
                <w:rStyle w:val="FontStyle51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  <w:t>Быть способным к экспертизе социально-культурных проектов и 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К-9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Демонстрирует способы организации и оценки различных видов деятельности, методы и формы организации социально-культурных проектов и программ, базовых социально-культурных технологических сист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9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Организовывает оценку проектной работы в учреждении культуры, разрабатывает и контролирует проектные показател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9.3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Анализирует необходимую информацию из различных источников и проводит ее экспертиз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К 9.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роводит анализ рыночных и специфических рисков для принятия управленческих решений, в том числе при принятии решений об инвестировании и финансировании социально-культурных проектов и програм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методы и принципы комплексной оценки и экспертизы социально-культурных проектов и программ, базовых социально-культурных технологических систем;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>
                <w:rFonts w:eastAsia="Calibri"/>
                <w:kern w:val="2"/>
                <w:lang w:eastAsia="en-US"/>
              </w:rPr>
              <w:t>- требования к разработке социально-культурных проектов и программ, базовых социально-культурных технологических систе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- проводить комплексную оценку конкретных социально-культурных проектов и программ, базовых социально-культурных технологических систем;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rFonts w:eastAsia="Calibri"/>
                <w:kern w:val="2"/>
                <w:lang w:eastAsia="en-US"/>
              </w:rPr>
              <w:t>анализировать возможности повышения качества разработки социально-культурных проектов и программ, базовых социально-культурных технологических систе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 xml:space="preserve">- технологиями разработки критериев комплексной оценки и экспертизы социально-культурных проектов и программ, базовых социально-культурных технологических систем 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lang w:val="ru-RU"/>
              </w:rPr>
              <w:t>Экспертно-консультационная деятель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b/>
                <w:bCs/>
                <w:lang w:val="ru-RU"/>
              </w:rPr>
              <w:t xml:space="preserve">ПК-10. </w:t>
            </w:r>
          </w:p>
          <w:p>
            <w:pPr>
              <w:pStyle w:val="Style27"/>
              <w:rPr>
                <w:rStyle w:val="FontStyle51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  <w:t>Быть готовым к осуществлению социально-культурного консалтинга, оказанию консультационной помощи по разработке инновационных проектов и программ в социально-культурной сфере</w:t>
            </w:r>
            <w:r>
              <w:rPr/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К-10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ет информационно-аналитическое обслуживание и поддержку различных видов профессионально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К-10.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частвует в разработке заключений н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нновационные проекты и программы в социально-культурной сфере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К-10.3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казывает профессиональную консультацию по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азработке инновационных проектов и програм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определение цели, задач и содержания консалтинга; </w:t>
            </w:r>
          </w:p>
          <w:p>
            <w:pPr>
              <w:pStyle w:val="Style27"/>
              <w:rPr/>
            </w:pPr>
            <w:r>
              <w:rPr/>
              <w:t xml:space="preserve">- методы создания инновационных проектов и программ в социально-культурной сфере;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>
                <w:rFonts w:eastAsia="Calibri"/>
                <w:kern w:val="2"/>
                <w:lang w:eastAsia="en-US"/>
              </w:rPr>
              <w:t>- теорию и практику социально-культурного проектирования</w:t>
            </w:r>
            <w:r>
              <w:rPr/>
              <w:t xml:space="preserve"> 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/>
            </w:pPr>
            <w:r>
              <w:rPr/>
              <w:t xml:space="preserve">- </w:t>
            </w:r>
            <w:r>
              <w:rPr>
                <w:rFonts w:eastAsia="Calibri"/>
                <w:kern w:val="2"/>
                <w:lang w:eastAsia="en-US"/>
              </w:rPr>
              <w:t>диагностировать, анализировать и решать практические проблемы в процессе разработки инновационных проектов и программ в социально-культурной сфер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softHyphen/>
              <w:t xml:space="preserve"> </w:t>
            </w:r>
            <w:r>
              <w:rPr/>
              <w:t xml:space="preserve">- навыками решения стратегических вопросов; </w:t>
            </w:r>
          </w:p>
          <w:p>
            <w:pPr>
              <w:pStyle w:val="Style27"/>
              <w:rPr/>
            </w:pPr>
            <w:r>
              <w:rPr/>
              <w:t xml:space="preserve">- знаниями по разработке рекламного продвижения инновационных проектов и программ в социально-культурной сфере </w:t>
            </w:r>
          </w:p>
          <w:p>
            <w:pPr>
              <w:pStyle w:val="Style27"/>
              <w:rPr/>
            </w:pPr>
            <w:r>
              <w:rPr/>
              <w:t>- умениями оказывать помощь в консультировании учреждений культуры по созданию инновационных проектов и программ в социально-культурной сфере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lang w:val="ru-RU"/>
              </w:rPr>
              <w:t>Социально-культурная инновати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b/>
                <w:bCs/>
                <w:lang w:val="ru-RU"/>
              </w:rPr>
              <w:t xml:space="preserve">ПК-11. </w:t>
            </w:r>
          </w:p>
          <w:p>
            <w:pPr>
              <w:pStyle w:val="Normal"/>
              <w:autoSpaceDE w:val="false"/>
              <w:rPr>
                <w:rStyle w:val="FontStyle51"/>
                <w:rFonts w:eastAsia="Calibri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ыть способным к разработке инновационной стратегии 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ормирования эффективного менеджмента учреждений социально-культурной сфе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К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-11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Использует знания инновационной стратегии, умения по разработке таковой и владеет навыками эффективного менеджмента учреждений социально-культурной сфер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1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Находит организационно-управленческие решения и готов нести за них ответственность с позиций социальной значимости принимаемых реш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1.3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роектирует организационные структуры с целью внедрения эффективного менеджмента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сущность и значение инновационной стратегии; </w:t>
            </w:r>
          </w:p>
          <w:p>
            <w:pPr>
              <w:pStyle w:val="Style27"/>
              <w:rPr/>
            </w:pPr>
            <w:r>
              <w:rPr/>
              <w:t xml:space="preserve">- менеджмент учреждений социально-культурной сферы; </w:t>
            </w:r>
          </w:p>
          <w:p>
            <w:pPr>
              <w:pStyle w:val="Style27"/>
              <w:rPr/>
            </w:pPr>
            <w:r>
              <w:rPr/>
              <w:t xml:space="preserve">- понятие «инновационная стратегия»; </w:t>
            </w:r>
          </w:p>
          <w:p>
            <w:pPr>
              <w:pStyle w:val="Style27"/>
              <w:rPr/>
            </w:pPr>
            <w:r>
              <w:rPr/>
              <w:t xml:space="preserve">- условия возникновения инновационных стратегий; </w:t>
            </w:r>
          </w:p>
          <w:p>
            <w:pPr>
              <w:pStyle w:val="Style27"/>
              <w:rPr/>
            </w:pPr>
            <w:r>
              <w:rPr/>
              <w:t xml:space="preserve">- виды инновационных стратегий;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softHyphen/>
              <w:t xml:space="preserve"> - осуществлять разработку инновационной стратегии; </w:t>
            </w:r>
          </w:p>
          <w:p>
            <w:pPr>
              <w:pStyle w:val="Style27"/>
              <w:rPr/>
            </w:pPr>
            <w:r>
              <w:rPr/>
              <w:t xml:space="preserve">- управлять процессом поиска и внедрения инноваций; </w:t>
            </w:r>
          </w:p>
          <w:p>
            <w:pPr>
              <w:pStyle w:val="Style27"/>
              <w:rPr/>
            </w:pPr>
            <w:r>
              <w:rPr/>
              <w:t xml:space="preserve">- регулировать разработку инновационных стратегий; </w:t>
            </w:r>
          </w:p>
          <w:p>
            <w:pPr>
              <w:pStyle w:val="Style27"/>
              <w:rPr/>
            </w:pPr>
            <w:r>
              <w:rPr/>
              <w:t xml:space="preserve">- определять уровень эффективности инновационной стратегии 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- информацией о потребностях учреждений социально-культурной сфере в определенной инновационной стратегии;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- навыками предвидения и определения эффективной инновационной потребности;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знаниями технологий внедрения инновационной стратегии с целью формирования эффективного менеджмента учреждений социально-культурной сферы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lang w:val="ru-RU"/>
              </w:rPr>
              <w:t>Реализация задач культурной полити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b/>
                <w:bCs/>
                <w:lang w:val="ru-RU"/>
              </w:rPr>
              <w:t xml:space="preserve">ПК-12. </w:t>
            </w:r>
          </w:p>
          <w:p>
            <w:pPr>
              <w:pStyle w:val="Style27"/>
              <w:rPr>
                <w:rStyle w:val="FontStyle51"/>
                <w:b/>
                <w:b/>
                <w:bCs/>
                <w:sz w:val="24"/>
                <w:szCs w:val="24"/>
              </w:rPr>
            </w:pPr>
            <w:r>
              <w:rPr/>
              <w:t xml:space="preserve">Быть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  <w:t>готовым к обеспечению разработки и реализации культурной политики на федеральном уров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К-12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яет полученные знания в культурологическом анализе прошлых и современных культурных фактов, артефактов, явлений, событий и практик, а также проектно-аналитической работе на основе системного подх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К-12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ует навыки владения технологиями по разработки и реализации целей, задач культурной политики на федеральном уровне, методами прикладного научного исследо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правовые и нормативные документы, регламентирующие культурную политику на федеральном уровне; </w:t>
            </w:r>
          </w:p>
          <w:p>
            <w:pPr>
              <w:pStyle w:val="Style27"/>
              <w:rPr/>
            </w:pPr>
            <w:r>
              <w:rPr/>
              <w:t xml:space="preserve">- сущность, цели и задачи федеральной и региональной культурной политики; </w:t>
            </w:r>
          </w:p>
          <w:p>
            <w:pPr>
              <w:pStyle w:val="Style27"/>
              <w:rPr/>
            </w:pPr>
            <w:r>
              <w:rPr/>
              <w:t xml:space="preserve">- основные направления федеральной и региональной культурной политики; 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ind w:left="234" w:hanging="234"/>
              <w:rPr>
                <w:color w:val="000000"/>
              </w:rPr>
            </w:pPr>
            <w:r>
              <w:rPr>
                <w:rFonts w:eastAsia="Calibri"/>
                <w:kern w:val="2"/>
                <w:lang w:eastAsia="en-US"/>
              </w:rPr>
              <w:t>- методы прикладного научного исследо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определять значение культурной политики на федеральном уровне; </w:t>
            </w:r>
          </w:p>
          <w:p>
            <w:pPr>
              <w:pStyle w:val="Style27"/>
              <w:rPr/>
            </w:pPr>
            <w:r>
              <w:rPr/>
              <w:t>- обобщать существующий опыт организации деятельности учреждений СКС в соответствии с целями и задачами культурной политики на федеральном уровн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t>- технологиями по выявлению, сбору информации и навыками разработки и реализации целей, задач культурной политики на федеральном уровне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lang w:val="ru-RU"/>
              </w:rPr>
              <w:t>Управление персоналом в учреждениях культур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b/>
                <w:bCs/>
                <w:lang w:val="ru-RU"/>
              </w:rPr>
              <w:t xml:space="preserve">ПК-13. </w:t>
            </w:r>
          </w:p>
          <w:p>
            <w:pPr>
              <w:pStyle w:val="Normal"/>
              <w:autoSpaceDE w:val="false"/>
              <w:rPr>
                <w:rStyle w:val="FontStyle51"/>
                <w:rFonts w:eastAsia="Calibri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ладеть приемами и методами работы с персоналом, методами оценки качества и результативности труда персона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3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Осуществляет деловое общение и публичные выступления, способен вести переговоры, совещания, осуществлять деловую переписку и поддерживать электронные коммуник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3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рименяет знания роли и места управления человеческими ресурсами в общеорганизационном управлении и его связи со стратегическими задачами учреждения социально-культурной сфе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3.3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Участвует в разработке стратегий управления человеческими ресурсами организаций, планирует и осуществляет мероприятия, распределяет и делегирует полномочия с учетом личной ответственности за осуществляемые мероприят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приемы и методы работы с персоналом </w:t>
            </w:r>
          </w:p>
          <w:p>
            <w:pPr>
              <w:pStyle w:val="Style27"/>
              <w:rPr/>
            </w:pPr>
            <w:r>
              <w:rPr/>
              <w:t xml:space="preserve">- определение стратегических и тактических принципов работы с персоналом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принимать и реализовывать решения, связные с работой персонала;  </w:t>
            </w:r>
          </w:p>
          <w:p>
            <w:pPr>
              <w:pStyle w:val="Style27"/>
              <w:rPr/>
            </w:pPr>
            <w:r>
              <w:rPr/>
              <w:t xml:space="preserve">-находить организационно-управленческие решения в нестандартных ситуациях </w:t>
            </w:r>
          </w:p>
          <w:p>
            <w:pPr>
              <w:pStyle w:val="Style27"/>
              <w:rPr/>
            </w:pPr>
            <w:r>
              <w:rPr/>
              <w:t>- контролировать деятельность работы персонало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t xml:space="preserve">- навыками оценки качества и результативности труда персонала; </w:t>
            </w:r>
          </w:p>
          <w:p>
            <w:pPr>
              <w:pStyle w:val="Style27"/>
              <w:rPr/>
            </w:pPr>
            <w:r>
              <w:rPr/>
              <w:t xml:space="preserve">- технологиями прогнозирования результатов работы с персоналом; </w:t>
            </w:r>
          </w:p>
          <w:p>
            <w:pPr>
              <w:pStyle w:val="Style27"/>
              <w:rPr/>
            </w:pPr>
            <w:r>
              <w:rPr/>
              <w:t>- навыками оперативного изменения приемов и методов работы с персоналом для повышения результативности труд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Style w:val="FontStyle51"/>
                <w:rFonts w:eastAsia="Calibri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ффективность деятельности учреждений социально-культурной сфер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b/>
                <w:bCs/>
                <w:lang w:val="ru-RU"/>
              </w:rPr>
              <w:t xml:space="preserve">ПК-14. </w:t>
            </w:r>
          </w:p>
          <w:p>
            <w:pPr>
              <w:pStyle w:val="Normal"/>
              <w:autoSpaceDE w:val="false"/>
              <w:rPr>
                <w:rStyle w:val="FontStyle51"/>
                <w:rFonts w:eastAsia="Calibri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ыть способным оценивать затраты и результаты деятельности учреждений социально-культурной сферы при решении воспитательных задач, проведении культурно-просветительской деятельности и организации досуга насел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4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Использует различные средства оценивания и обоснования проектов и программ развития социально-культурной сфе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4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рименяет навыки оценки инвестиционных и инновационных проектов, финансового планирования и прогнозир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2"/>
                <w:sz w:val="22"/>
                <w:szCs w:val="22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условия расчета затрат на деятельность учреждений социально-культурной сферы; </w:t>
            </w:r>
          </w:p>
          <w:p>
            <w:pPr>
              <w:pStyle w:val="Style27"/>
              <w:rPr/>
            </w:pPr>
            <w:r>
              <w:rPr/>
              <w:t xml:space="preserve">- условия оценки результатов деятельности; </w:t>
            </w:r>
          </w:p>
          <w:p>
            <w:pPr>
              <w:pStyle w:val="Style27"/>
              <w:rPr/>
            </w:pPr>
            <w:r>
              <w:rPr/>
              <w:t xml:space="preserve">- теорию и практику культурно-просветительской деятельности, и организацию досуга населен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  <w:t xml:space="preserve">- специфику проведения культурно-досуговой деятельности и организации досуга </w:t>
              <w:softHyphen/>
              <w:t xml:space="preserve">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2"/>
                <w:sz w:val="22"/>
                <w:szCs w:val="22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рассчитывать затраты на деятельность учреждений социально-культурной сферы </w:t>
            </w:r>
          </w:p>
          <w:p>
            <w:pPr>
              <w:pStyle w:val="Style27"/>
              <w:rPr/>
            </w:pPr>
            <w:r>
              <w:rPr/>
              <w:t>- осуществлять оценку результатов деятельности учреждений социально-культурной сферы при решении определенных задач и   проведении культурно-просветительской деятель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t>- способностями по оценке затрат и результатов деятельности учреждений социально-культурной сферы при решении воспитательных задач, проведении культурно-просветительской деятельности и организации досуга населения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lang w:val="ru-RU"/>
              </w:rPr>
              <w:t>Планирование деятельности учреждений культур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b/>
                <w:bCs/>
                <w:lang w:val="ru-RU"/>
              </w:rPr>
              <w:t xml:space="preserve">ПК-15. </w:t>
            </w:r>
          </w:p>
          <w:p>
            <w:pPr>
              <w:pStyle w:val="Normal"/>
              <w:autoSpaceDE w:val="false"/>
              <w:rPr>
                <w:rStyle w:val="FontStyle51"/>
                <w:rFonts w:eastAsia="Calibri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меть разрабатывать планы и программы организации деятельности учреждений культуры, предприятий сферы рекреации и индустрии досу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К-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5.</w:t>
            </w:r>
            <w:r>
              <w:rPr>
                <w:rFonts w:cs="Times New Roman" w:ascii="Times New Roman" w:hAnsi="Times New Roman"/>
                <w:lang w:val="ru-RU"/>
              </w:rPr>
              <w:t>1. Осуществляет сбор необходимой информации для расширения внешних связей и обмена опытом при реализации проектов, направленных на развитие организ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5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ет текущий и итоговый контроль, оценку и коррекцию планов руководства учреждениями культу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5.3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редставляет результаты проекта, предлагает возможности их использования и/или совершенство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цели и задачи организации деятельности учреждений культуры, предприятий сферы рекреации и индустрии досуга; </w:t>
            </w:r>
          </w:p>
          <w:p>
            <w:pPr>
              <w:pStyle w:val="Style27"/>
              <w:rPr/>
            </w:pPr>
            <w:r>
              <w:rPr/>
              <w:t>- структуру учреждений культуры, предприятий сферы рекреации и индустрии досуга</w:t>
            </w:r>
          </w:p>
          <w:p>
            <w:pPr>
              <w:pStyle w:val="Style27"/>
              <w:rPr/>
            </w:pPr>
            <w:r>
              <w:rPr/>
              <w:t xml:space="preserve">- специфику планирования и организации программ деятельности учреждений культуры;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применять опыт планирования и организации учреждений культуры, предприятий сферы рекреации и индустрии досуга; </w:t>
            </w:r>
          </w:p>
          <w:p>
            <w:pPr>
              <w:pStyle w:val="Style27"/>
              <w:rPr/>
            </w:pPr>
            <w:r>
              <w:rPr/>
              <w:t xml:space="preserve">- применять на практике методы и приемы планирования; </w:t>
            </w:r>
          </w:p>
          <w:p>
            <w:pPr>
              <w:pStyle w:val="Style27"/>
              <w:rPr/>
            </w:pPr>
            <w:r>
              <w:rPr/>
              <w:t>- организовывать деятельность учреждений культуры и предприятий сферы рекреац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t xml:space="preserve">- навыками планирования и подготовки программ организации деятельности учреждений культуры, предприятий сферы рекреации и индустрии досуга;  </w:t>
            </w:r>
          </w:p>
          <w:p>
            <w:pPr>
              <w:pStyle w:val="Style27"/>
              <w:rPr/>
            </w:pPr>
            <w:r>
              <w:rPr/>
              <w:t xml:space="preserve">- применение на практике умения планирования и процесса создания программ организации деятельности учреждений культуры, предприятий сферы рекреации и индустрии досуга </w:t>
            </w:r>
          </w:p>
          <w:p>
            <w:pPr>
              <w:pStyle w:val="Style27"/>
              <w:rPr/>
            </w:pPr>
            <w:r>
              <w:rPr/>
              <w:t>- давать оценку планированию и эффективности организации деятельности учреждений культуры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lang w:val="ru-RU"/>
              </w:rPr>
              <w:t>Социально-культурный маркетин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Style w:val="FontStyle51"/>
                <w:rFonts w:eastAsia="Calibri"/>
                <w:b/>
                <w:bCs/>
                <w:lang w:val="ru-RU"/>
              </w:rPr>
              <w:t xml:space="preserve">ПК-16. </w:t>
            </w:r>
          </w:p>
          <w:p>
            <w:pPr>
              <w:pStyle w:val="Normal"/>
              <w:autoSpaceDE w:val="false"/>
              <w:rPr>
                <w:rStyle w:val="FontStyle51"/>
                <w:rFonts w:eastAsia="Calibri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ыть способным к формированию систем инновационного маркетинга культурных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луг учреждений социально-культурной сферы, продвижения социокультурных проектов (проектов, программ, акци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ПК-16.1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Знает маркетинг и особенности ценообразования в сфере социально-культурно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К-16.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роводит стратегический анализ макро- и микросреды организации, владеет навыками оценки ее конкурентоспособности и продвижения социокультурных проек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К-16.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Разрабатывает управленческие решения в области маркетинга культурных услуг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Знать: </w:t>
            </w:r>
          </w:p>
          <w:p>
            <w:pPr>
              <w:pStyle w:val="Style27"/>
              <w:rPr/>
            </w:pPr>
            <w:r>
              <w:rPr/>
              <w:t xml:space="preserve">- технологические основы социально-культурной деятельности; </w:t>
            </w:r>
          </w:p>
          <w:p>
            <w:pPr>
              <w:pStyle w:val="Style27"/>
              <w:rPr/>
            </w:pPr>
            <w:r>
              <w:rPr/>
              <w:t xml:space="preserve">- методы апробации инноваций; </w:t>
            </w:r>
          </w:p>
          <w:p>
            <w:pPr>
              <w:pStyle w:val="Style27"/>
              <w:rPr/>
            </w:pPr>
            <w:r>
              <w:rPr/>
              <w:t xml:space="preserve">- основные этапы и процедуру внедрения новых технологий;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 xml:space="preserve">- маркетинг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Уметь: </w:t>
            </w:r>
          </w:p>
          <w:p>
            <w:pPr>
              <w:pStyle w:val="Style27"/>
              <w:rPr/>
            </w:pPr>
            <w:r>
              <w:rPr/>
              <w:t xml:space="preserve">- применять на практике методы презентации и обсуждения инновационной разработки; </w:t>
            </w:r>
          </w:p>
          <w:p>
            <w:pPr>
              <w:pStyle w:val="Style27"/>
              <w:rPr/>
            </w:pPr>
            <w:r>
              <w:rPr/>
              <w:t xml:space="preserve">- выбирать наиболее эффективные формы и методы апробации инновационной деятельности; </w:t>
            </w:r>
          </w:p>
          <w:p>
            <w:pPr>
              <w:pStyle w:val="Style27"/>
              <w:rPr/>
            </w:pPr>
            <w:r>
              <w:rPr/>
              <w:t xml:space="preserve">- разрабатывать планы внедрения новых технологий; </w:t>
            </w:r>
          </w:p>
          <w:p>
            <w:pPr>
              <w:pStyle w:val="Style27"/>
              <w:rPr/>
            </w:pPr>
            <w:r>
              <w:rPr/>
              <w:t>- составлять нормативно-правовую документацию по внедрению новых технологи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 xml:space="preserve">Владеть: </w:t>
            </w:r>
          </w:p>
          <w:p>
            <w:pPr>
              <w:pStyle w:val="Style27"/>
              <w:rPr/>
            </w:pPr>
            <w:r>
              <w:rPr/>
              <w:t xml:space="preserve">- навыками внедрения инновационного маркетинга социально-культурной деятельности; </w:t>
            </w:r>
          </w:p>
          <w:p>
            <w:pPr>
              <w:pStyle w:val="Style27"/>
              <w:rPr>
                <w:color w:val="000000"/>
                <w:sz w:val="24"/>
                <w:szCs w:val="24"/>
              </w:rPr>
            </w:pPr>
            <w:r>
              <w:rPr/>
              <w:t>- навыками оценки эффективности апробационной деятельн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84" w:leader="none"/>
        </w:tabs>
        <w:autoSpaceDE w:val="false"/>
        <w:spacing w:before="1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84" w:leader="none"/>
        </w:tabs>
        <w:autoSpaceDE w:val="false"/>
        <w:spacing w:before="1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Виды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государственной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итоговой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аттестации</w:t>
      </w:r>
    </w:p>
    <w:p>
      <w:pPr>
        <w:pStyle w:val="Normal"/>
        <w:widowControl w:val="false"/>
        <w:autoSpaceDE w:val="false"/>
        <w:spacing w:before="5" w:after="0"/>
        <w:rPr>
          <w:rFonts w:ascii="Times New Roman" w:hAnsi="Times New Roman" w:cs="Times New Roman"/>
          <w:b/>
          <w:b/>
          <w:bCs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7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1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79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</w:t>
      </w:r>
      <w:r>
        <w:rPr>
          <w:rFonts w:cs="Times New Roman" w:ascii="Times New Roman" w:hAnsi="Times New Roman"/>
          <w:spacing w:val="8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ребованиями</w:t>
      </w:r>
      <w:r>
        <w:rPr>
          <w:rFonts w:cs="Times New Roman" w:ascii="Times New Roman" w:hAnsi="Times New Roman"/>
          <w:spacing w:val="8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ГОС</w:t>
      </w:r>
      <w:r>
        <w:rPr>
          <w:rFonts w:cs="Times New Roman" w:ascii="Times New Roman" w:hAnsi="Times New Roman"/>
          <w:spacing w:val="8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О</w:t>
      </w:r>
      <w:r>
        <w:rPr>
          <w:rFonts w:cs="Times New Roman" w:ascii="Times New Roman" w:hAnsi="Times New Roman"/>
          <w:spacing w:val="8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направлению подготовки 51.04.03 «Социально-культурная деятельность», профилю подготовки «Менеджмент в сфере государственной культурной политики» 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осударственную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тоговую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ттестацию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ходит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осударственный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замен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(междисциплинарный)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щита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пускной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валификационной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боты,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ключая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дготовку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цедуре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щиты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цедуру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щит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итоговых комплексных испытаний базируется на компетенциях выпускника института как совокупного ожидаемого результата образования по ОПОП ВО в соответствии профилю подготовки «Менеджмент в сфере государственной культурной политики».</w:t>
      </w:r>
    </w:p>
    <w:p>
      <w:pPr>
        <w:pStyle w:val="Normal"/>
        <w:widowControl w:val="false"/>
        <w:autoSpaceDE w:val="false"/>
        <w:ind w:right="125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Тематика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пускных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валификационных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бот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(далее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КР)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ежегодно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абатывается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тверждается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афедрой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социально-культурной деятельности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widowControl w:val="false"/>
        <w:autoSpaceDE w:val="false"/>
        <w:ind w:right="13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Темы</w:t>
      </w:r>
      <w:r>
        <w:rPr>
          <w:rFonts w:cs="Times New Roman" w:ascii="Times New Roman" w:hAnsi="Times New Roman"/>
          <w:spacing w:val="-1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КР</w:t>
      </w:r>
      <w:r>
        <w:rPr>
          <w:rFonts w:cs="Times New Roman" w:ascii="Times New Roman" w:hAnsi="Times New Roman"/>
          <w:spacing w:val="-1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могут</w:t>
      </w:r>
      <w:r>
        <w:rPr>
          <w:rFonts w:cs="Times New Roman" w:ascii="Times New Roman" w:hAnsi="Times New Roman"/>
          <w:spacing w:val="-1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быть</w:t>
      </w:r>
      <w:r>
        <w:rPr>
          <w:rFonts w:cs="Times New Roman" w:ascii="Times New Roman" w:hAnsi="Times New Roman"/>
          <w:spacing w:val="-1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едложены</w:t>
      </w:r>
      <w:r>
        <w:rPr>
          <w:rFonts w:cs="Times New Roman" w:ascii="Times New Roman" w:hAnsi="Times New Roman"/>
          <w:spacing w:val="-1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</w:t>
      </w:r>
      <w:r>
        <w:rPr>
          <w:rFonts w:cs="Times New Roman" w:ascii="Times New Roman" w:hAnsi="Times New Roman"/>
          <w:spacing w:val="-1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ороны</w:t>
      </w:r>
      <w:r>
        <w:rPr>
          <w:rFonts w:cs="Times New Roman" w:ascii="Times New Roman" w:hAnsi="Times New Roman"/>
          <w:spacing w:val="-1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будущего</w:t>
      </w:r>
      <w:r>
        <w:rPr>
          <w:rFonts w:cs="Times New Roman" w:ascii="Times New Roman" w:hAnsi="Times New Roman"/>
          <w:spacing w:val="-1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ботодателя</w:t>
      </w:r>
      <w:r>
        <w:rPr>
          <w:rFonts w:cs="Times New Roman" w:ascii="Times New Roman" w:hAnsi="Times New Roman"/>
          <w:spacing w:val="-1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68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ктуальным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казом учреждения,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рганизации.</w:t>
      </w:r>
    </w:p>
    <w:p>
      <w:pPr>
        <w:pStyle w:val="Normal"/>
        <w:widowControl w:val="false"/>
        <w:autoSpaceDE w:val="false"/>
        <w:ind w:right="128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Обучающемуся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едоставляется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аво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бора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мы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пускной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валификационной работы, в том числе предложенной им по собственной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нициативе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словии,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что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та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ма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лностью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ует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направлению подготовки 51.04.03 «Социально-культурная деятельность»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</w:t>
      </w:r>
    </w:p>
    <w:p>
      <w:pPr>
        <w:pStyle w:val="Normal"/>
        <w:widowControl w:val="false"/>
        <w:autoSpaceDE w:val="false"/>
        <w:ind w:left="222" w:right="127" w:firstLine="7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Отбор и утверждение тем ВКР производится по следующим критериям:</w:t>
      </w:r>
      <w:r>
        <w:rPr>
          <w:rFonts w:cs="Times New Roman" w:ascii="Times New Roman" w:hAnsi="Times New Roman"/>
          <w:spacing w:val="-68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ктуальность;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е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временному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стоянию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уки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хники;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>реальность</w:t>
      </w:r>
      <w:r>
        <w:rPr>
          <w:rFonts w:cs="Times New Roman" w:ascii="Times New Roman" w:hAnsi="Times New Roman"/>
          <w:spacing w:val="-1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(использование</w:t>
      </w:r>
      <w:r>
        <w:rPr>
          <w:rFonts w:cs="Times New Roman" w:ascii="Times New Roman" w:hAnsi="Times New Roman"/>
          <w:spacing w:val="-1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ов</w:t>
      </w:r>
      <w:r>
        <w:rPr>
          <w:rFonts w:cs="Times New Roman" w:ascii="Times New Roman" w:hAnsi="Times New Roman"/>
          <w:spacing w:val="-1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пускной</w:t>
      </w:r>
      <w:r>
        <w:rPr>
          <w:rFonts w:cs="Times New Roman" w:ascii="Times New Roman" w:hAnsi="Times New Roman"/>
          <w:spacing w:val="-1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валификационной</w:t>
      </w:r>
      <w:r>
        <w:rPr>
          <w:rFonts w:cs="Times New Roman" w:ascii="Times New Roman" w:hAnsi="Times New Roman"/>
          <w:spacing w:val="-1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боты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рганизациями,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нтересах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торых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ни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абатывались);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остаточный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валификационный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м выпускной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боты 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р.</w:t>
      </w:r>
    </w:p>
    <w:p>
      <w:pPr>
        <w:pStyle w:val="Normal"/>
        <w:widowControl w:val="false"/>
        <w:autoSpaceDE w:val="false"/>
        <w:ind w:left="222" w:right="117" w:firstLine="71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Выпускная квалификационная 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работа </w:t>
      </w:r>
      <w:r>
        <w:rPr>
          <w:rFonts w:cs="Times New Roman" w:ascii="Times New Roman" w:hAnsi="Times New Roman"/>
          <w:spacing w:val="-4"/>
          <w:sz w:val="32"/>
          <w:szCs w:val="28"/>
          <w:lang w:val="ru-RU" w:bidi="ar-SA"/>
        </w:rPr>
        <w:t xml:space="preserve">представляет 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>собой выполненную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учающимся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(несколькими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учающимися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вместно)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боту,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>демонстрирующую уровень подготовленности выпускника к самостоятельной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профессиональной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еятельности. Вид выпускной квалификационной работы,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ребования к ней, порядок ее выполнения и критерии ее оценки изложены в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методических рекомендациях по выполнению выпускной квалификационной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боты.</w:t>
      </w:r>
    </w:p>
    <w:p>
      <w:pPr>
        <w:pStyle w:val="Normal"/>
        <w:widowControl w:val="false"/>
        <w:autoSpaceDE w:val="false"/>
        <w:ind w:left="222" w:right="119" w:firstLine="71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lang w:val="ru-RU" w:bidi="ar-SA"/>
        </w:rPr>
        <w:t>Трудоемкость</w:t>
      </w:r>
      <w:r>
        <w:rPr>
          <w:rFonts w:cs="Times New Roman" w:ascii="Times New Roman" w:hAnsi="Times New Roman"/>
          <w:spacing w:val="-1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ru-RU" w:bidi="ar-SA"/>
        </w:rPr>
        <w:t>государственной</w:t>
      </w:r>
      <w:r>
        <w:rPr>
          <w:rFonts w:cs="Times New Roman" w:ascii="Times New Roman" w:hAnsi="Times New Roman"/>
          <w:spacing w:val="-1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>итоговой</w:t>
      </w:r>
      <w:r>
        <w:rPr>
          <w:rFonts w:cs="Times New Roman" w:ascii="Times New Roman" w:hAnsi="Times New Roman"/>
          <w:spacing w:val="-1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>аттестации</w:t>
      </w:r>
      <w:r>
        <w:rPr>
          <w:rFonts w:cs="Times New Roman" w:ascii="Times New Roman" w:hAnsi="Times New Roman"/>
          <w:spacing w:val="-1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>составляет</w:t>
      </w:r>
      <w:r>
        <w:rPr>
          <w:rFonts w:cs="Times New Roman" w:ascii="Times New Roman" w:hAnsi="Times New Roman"/>
          <w:spacing w:val="-2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>324</w:t>
      </w:r>
      <w:r>
        <w:rPr>
          <w:rFonts w:cs="Times New Roman" w:ascii="Times New Roman" w:hAnsi="Times New Roman"/>
          <w:spacing w:val="-13"/>
          <w:sz w:val="28"/>
          <w:szCs w:val="28"/>
          <w:lang w:val="ru-RU" w:bidi="ar-SA"/>
        </w:rPr>
        <w:t xml:space="preserve"> академических часов</w:t>
      </w:r>
      <w:r>
        <w:rPr>
          <w:rFonts w:cs="Times New Roman" w:ascii="Times New Roman" w:hAnsi="Times New Roman"/>
          <w:spacing w:val="-1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>или</w:t>
      </w:r>
      <w:r>
        <w:rPr>
          <w:rFonts w:cs="Times New Roman" w:ascii="Times New Roman" w:hAnsi="Times New Roman"/>
          <w:spacing w:val="-1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9 </w:t>
      </w:r>
      <w:r>
        <w:rPr>
          <w:rFonts w:cs="Times New Roman" w:ascii="Times New Roman" w:hAnsi="Times New Roman"/>
          <w:spacing w:val="-68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четных</w:t>
      </w:r>
      <w:r>
        <w:rPr>
          <w:rFonts w:cs="Times New Roman" w:ascii="Times New Roman" w:hAnsi="Times New Roman"/>
          <w:spacing w:val="-1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единиц.</w:t>
      </w:r>
    </w:p>
    <w:p>
      <w:pPr>
        <w:pStyle w:val="Normal"/>
        <w:widowControl w:val="false"/>
        <w:autoSpaceDE w:val="false"/>
        <w:ind w:left="222" w:right="119" w:firstLine="71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before="16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сновное содержание итоговых комплексных испытаний (государственной итоговой аттестации) обучающихся-выпускников института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итоговых комплексных испытаний базируется на компетенциях выпускника как совокупном ожидаемом результате образования по ОПОП ВО. При этом оцениваются следующие компетенции, приобретаемые обучающимися, т.е. его способность применять знания, умения и личные качества в соответствии с задачами профессиональной деятельности: </w:t>
      </w:r>
    </w:p>
    <w:p>
      <w:pPr>
        <w:pStyle w:val="Heading5"/>
        <w:ind w:firstLine="567"/>
        <w:jc w:val="both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в области научно-исследовательской деятельнос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дение самостоятельной научно-исследовательской работы, руководство научно-исследовательской работой научных коллективов по вопросам истории, теории и технологии социально-культур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дение социологических и педагогических исследований в связи с задачами совершенствования производственной деятельности учреждений культуры, оптимизации процессов личностного роста участников социально-культур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бор эмпирической информации, проведение экспериментальных мероприятий и диагностика их педагогической эффективности в процессе социально-культур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стоятельная авторская работа и редакционная подготовка научных текстов, работа в редакционных коллективах средств массовой информ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в области организационно-управленческой деятельнос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ение стратегического менеджмента в сфере социально-культур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ство деятельностью учреждений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я и руководство системами инновационного маркетинга культурных услуг учреждений социально-культурной сферы, продвижение социокультурных продуктов (проектов, программ, акци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систем межкультурных коммуникаций, осуществление информационного менеджмента в социально-культурной сфере с использованием возможностей печатных средств массовой информации, радио, телевидения, Интерн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в области проектной деятельност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работка и научное обоснование социально-культурных проектов и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ирование инновационных систем социально-культурного творчества, рекреации, культурно-просветительной деятельности и художественного образования, организации туристического дос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работка документации социально-культурных прое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ие в научной экспертизе социально-культурных проектов и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дение социально-культурного консалтинга, оказание консультационной помощи по разработке инновационных проектов и программ в социально-культурной сфере.</w:t>
      </w:r>
    </w:p>
    <w:p>
      <w:pPr>
        <w:pStyle w:val="Normal"/>
        <w:widowControl w:val="false"/>
        <w:autoSpaceDE w:val="false"/>
        <w:ind w:right="119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9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 w:bidi="ar-SA"/>
        </w:rPr>
        <w:t>Программа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 w:bidi="ar-SA"/>
        </w:rPr>
        <w:t>государственного</w:t>
      </w: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 w:bidi="ar-SA"/>
        </w:rPr>
        <w:t>экзамена (3 з.е.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39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pacing w:val="-8"/>
          <w:sz w:val="28"/>
          <w:szCs w:val="22"/>
          <w:lang w:val="ru-RU" w:bidi="ar-SA"/>
        </w:rPr>
        <w:t>Содержание</w:t>
      </w:r>
      <w:r>
        <w:rPr>
          <w:rFonts w:cs="Times New Roman" w:ascii="Times New Roman" w:hAnsi="Times New Roman"/>
          <w:b/>
          <w:spacing w:val="-18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pacing w:val="-8"/>
          <w:sz w:val="28"/>
          <w:szCs w:val="22"/>
          <w:lang w:val="ru-RU" w:bidi="ar-SA"/>
        </w:rPr>
        <w:t>государственного</w:t>
      </w:r>
      <w:r>
        <w:rPr>
          <w:rFonts w:cs="Times New Roman" w:ascii="Times New Roman" w:hAnsi="Times New Roman"/>
          <w:b/>
          <w:spacing w:val="-1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pacing w:val="-7"/>
          <w:sz w:val="28"/>
          <w:szCs w:val="22"/>
          <w:lang w:val="ru-RU" w:bidi="ar-SA"/>
        </w:rPr>
        <w:t>экзаме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оговый государственный экзамен призван выявить фундаментальную научно-теоретическую подготовку магистра социально-культурной деятельности, его познания в области истории науки, умение решать серьезные методологические проблемы, понимать особенности применения общих закономерностей генезисе научно-теоретического знания к проблематике частно-научных исследований. Ставится задача выявления уровня понимания выпускником объясняющего потенциала научной рациональности в контексте педагогического анализа социально-культурных явлений и процесс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этим, в программу включены соответствующие вопросы, обеспечивающие возможность выявления степени соответствия выпускника государственным требованиям к данному уровню образования, который при общей фундаментальной подготовленности должен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ть этапы исторического развития теории социально-культурной деятельности и развития её метод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еть выявлять и анализировать современные проблемы методологии научного познания социокультурных явлений и процесс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еть представление об основных этапах развития научных представлений о социокультурной обусловленности воспитании, культурно-просветительской и социально-культурн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ть определить специфику теории социально-культурной деятельности как самостоятельной, целостной, сложноорганизованной отрасли педагогической нау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ть основные источники формирования теории социально-культурной деятельности (изучение опыта, экспериментальная работа, использование достижений других наук и др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имать взаимосвязь методологического, теоретического и прикладного уровней в научном исследовании социально-культурн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еть представление о многоукладном составе методологии социально-культурной деятельности (общенаучная методология, методолог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гративной науки и специально-научная методология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применять на практике принципы методологического обоснования научного исследования процессов и явлений социокультурного менеджмента, проектирования культурно-досуговых программ, технологического обеспечения современной индустрии досу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родовидовую структуру теории социально-культурной деятельности, синтезирующую направления научного исследования социокультурного менеджмента, культурно-досуговой деятельности, народного художественного творчества, социально-культурной реабилитации, социально-культурного проектирования и моделирования и д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ть специфику научного исследования базовых социокультурных технологических систем социально-культурной деятельности (культуротворческие, рекреационные, зрелищные, игровые, информационные, просветительские, коммуникативные и др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ть представление о научных основах реализации технологий социально-культурной деятельности в соответствии с социально-демографическими, возрастными и другими особенностями субъектов социально-культур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ть научные основы проектирования и реализации социокультурных технологий в учреждениях различного типа.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300"/>
        <w:gridCol w:w="313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окупность заданий, составляющих 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итогового государственного 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а обучающегося-выпускника института 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ОП ВО (Даются содержательные формулировки заданий)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компетенции 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ника института 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совокупный 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 по 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и обучения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ПОП ВО 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1. Ответить на вопросы 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ционного билета ГИА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УК-1</w:t>
            </w:r>
          </w:p>
          <w:p>
            <w:pPr>
              <w:pStyle w:val="Default1"/>
              <w:jc w:val="both"/>
              <w:rPr/>
            </w:pPr>
            <w:r>
              <w:rPr/>
              <w:t>ОПК-1</w:t>
            </w:r>
          </w:p>
          <w:p>
            <w:pPr>
              <w:pStyle w:val="Default1"/>
              <w:jc w:val="both"/>
              <w:rPr/>
            </w:pPr>
            <w:r>
              <w:rPr/>
              <w:t>ПК-1</w:t>
            </w:r>
          </w:p>
          <w:p>
            <w:pPr>
              <w:pStyle w:val="Default1"/>
              <w:jc w:val="both"/>
              <w:rPr/>
            </w:pPr>
            <w:r>
              <w:rPr/>
              <w:t>ПК-4</w:t>
            </w:r>
          </w:p>
          <w:p>
            <w:pPr>
              <w:pStyle w:val="Default1"/>
              <w:jc w:val="both"/>
              <w:rPr/>
            </w:pPr>
            <w:r>
              <w:rPr/>
              <w:t>ПК-6</w:t>
            </w:r>
          </w:p>
          <w:p>
            <w:pPr>
              <w:pStyle w:val="Default1"/>
              <w:jc w:val="both"/>
              <w:rPr/>
            </w:pPr>
            <w:r>
              <w:rPr/>
              <w:t>ПК-10</w:t>
            </w:r>
          </w:p>
          <w:p>
            <w:pPr>
              <w:pStyle w:val="Default1"/>
              <w:jc w:val="both"/>
              <w:rPr/>
            </w:pPr>
            <w:r>
              <w:rPr/>
              <w:t>ПК-12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. Ответить на дополнительные вопросы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/>
        <w:ind w:right="26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еобходимости государственный экзамен может быть проведен с использованием дистанционных образовательных технологий (в полном объеме).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 xml:space="preserve">Компетенции, проверяемые в ходе итоговой государственной аттестации: 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>УК-1 – Способен осуществлять критический анализ проблемных ситуаций на основе системного подхода, вырабатывать стратегию действий</w:t>
      </w:r>
    </w:p>
    <w:p>
      <w:pPr>
        <w:pStyle w:val="Style27"/>
        <w:rPr/>
      </w:pPr>
      <w:r>
        <w:rPr>
          <w:sz w:val="24"/>
          <w:szCs w:val="24"/>
        </w:rPr>
        <w:t xml:space="preserve">ОПК-1 - </w:t>
      </w:r>
      <w:r>
        <w:rPr/>
        <w:t>Способен организовывать исследовательские и проектные работы в области культуроведения и социокультурного проектирования;</w:t>
      </w:r>
    </w:p>
    <w:p>
      <w:pPr>
        <w:pStyle w:val="Style27"/>
        <w:rPr/>
      </w:pPr>
      <w:r>
        <w:rPr>
          <w:sz w:val="24"/>
          <w:szCs w:val="24"/>
        </w:rPr>
        <w:t xml:space="preserve">ПК-1 – </w:t>
      </w:r>
      <w:r>
        <w:rPr/>
        <w:t xml:space="preserve">Быть готовым к осуществлению на научной основе технологического процесса деятельности учреждений культуры, рекреационных объектов и индустрии досуга </w:t>
      </w:r>
    </w:p>
    <w:p>
      <w:pPr>
        <w:pStyle w:val="Style27"/>
        <w:rPr/>
      </w:pPr>
      <w:r>
        <w:rPr>
          <w:sz w:val="24"/>
          <w:szCs w:val="24"/>
        </w:rPr>
        <w:t xml:space="preserve">ПК-4 - </w:t>
      </w:r>
      <w:r>
        <w:rPr/>
        <w:t>Быть способным к самостоятельной авторской работе и редакционной подготовке научных текстов, работе в научных, художественно-творческих и редакционных коллективах; ставить задачи исследования, выбирать методы экспериментальной работы, содержательно интерпретировать результаты научных исследований</w:t>
      </w:r>
    </w:p>
    <w:p>
      <w:pPr>
        <w:pStyle w:val="Style27"/>
        <w:rPr/>
      </w:pPr>
      <w:r>
        <w:rPr>
          <w:sz w:val="24"/>
          <w:szCs w:val="24"/>
        </w:rPr>
        <w:t xml:space="preserve">ПК-6 - </w:t>
      </w:r>
      <w:r>
        <w:rPr/>
        <w:t xml:space="preserve">Осуществить авторскую разработку и научное обоснование проектов и программ развития социально-культурной сферы  </w:t>
      </w:r>
    </w:p>
    <w:p>
      <w:pPr>
        <w:pStyle w:val="Style27"/>
        <w:rPr/>
      </w:pPr>
      <w:r>
        <w:rPr>
          <w:sz w:val="24"/>
          <w:szCs w:val="24"/>
        </w:rPr>
        <w:t xml:space="preserve">ПК-10 - </w:t>
      </w:r>
      <w:r>
        <w:rPr/>
        <w:t xml:space="preserve">Быть готовым к осуществлению социально-культурного консалтинга, оказанию консультационной помощи по разработке инновационных проектов и программ в социально-культурной сфере  </w:t>
      </w:r>
    </w:p>
    <w:p>
      <w:pPr>
        <w:pStyle w:val="Style27"/>
        <w:rPr/>
      </w:pPr>
      <w:r>
        <w:rPr>
          <w:sz w:val="24"/>
          <w:szCs w:val="24"/>
        </w:rPr>
        <w:t xml:space="preserve">ПК-12 - </w:t>
      </w:r>
      <w:r>
        <w:rPr/>
        <w:t xml:space="preserve">Быть готовым к обеспечению разработки и реализации культурной политики на федеральном уровне </w:t>
      </w:r>
    </w:p>
    <w:p>
      <w:pPr>
        <w:pStyle w:val="Style27"/>
        <w:rPr/>
      </w:pPr>
      <w:r>
        <w:rPr>
          <w:sz w:val="24"/>
          <w:szCs w:val="24"/>
        </w:rPr>
        <w:t xml:space="preserve">ПК-16 - </w:t>
      </w:r>
      <w:r>
        <w:rPr/>
        <w:t xml:space="preserve">Быть способным к формированию систем инновационного маркетинга культурных услуг учреждений социально-культурной сферы, продвижения социокультурных проектов (проектов, программ, акций) </w:t>
      </w:r>
    </w:p>
    <w:p>
      <w:pPr>
        <w:pStyle w:val="TableParagraph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15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 w:bidi="ar-SA"/>
        </w:rPr>
        <w:t>Перечень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 w:bidi="ar-SA"/>
        </w:rPr>
        <w:t>вопросов,</w:t>
      </w:r>
      <w:r>
        <w:rPr>
          <w:rFonts w:cs="Times New Roman" w:ascii="Times New Roman" w:hAnsi="Times New Roman"/>
          <w:b/>
          <w:bCs/>
          <w:spacing w:val="-1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 w:bidi="ar-SA"/>
        </w:rPr>
        <w:t>выносимых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b/>
          <w:bCs/>
          <w:spacing w:val="-1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 w:bidi="ar-SA"/>
        </w:rPr>
        <w:t>государственный</w:t>
      </w: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 w:bidi="ar-SA"/>
        </w:rPr>
        <w:t>экзам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15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 w:bidi="ar-SA"/>
        </w:rPr>
        <w:t>(комплексные вопросы подготовлены по блокам в соответствии с основными вопросами дисциплин магистратуры)</w:t>
      </w:r>
    </w:p>
    <w:p>
      <w:pPr>
        <w:pStyle w:val="Heading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культурная политика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Государственная культурная политика: определение, цели, направления и принципы реализации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еория и практика государственной культурной политики: отечественный и зарубежный опыт</w:t>
      </w:r>
    </w:p>
    <w:p>
      <w:pPr>
        <w:pStyle w:val="Style20"/>
        <w:numPr>
          <w:ilvl w:val="0"/>
          <w:numId w:val="2"/>
        </w:numPr>
        <w:rPr/>
      </w:pPr>
      <w:r>
        <w:rPr/>
        <w:t>Культура региона как предмет культурной политики и социально-культурной практики.</w:t>
      </w:r>
    </w:p>
    <w:p>
      <w:pPr>
        <w:pStyle w:val="Style20"/>
        <w:numPr>
          <w:ilvl w:val="0"/>
          <w:numId w:val="2"/>
        </w:numPr>
        <w:rPr/>
      </w:pPr>
      <w:r>
        <w:rPr/>
        <w:t>Арт-менеджмент в системе государственной культурной политики.</w:t>
      </w:r>
    </w:p>
    <w:p>
      <w:pPr>
        <w:pStyle w:val="Style20"/>
        <w:numPr>
          <w:ilvl w:val="0"/>
          <w:numId w:val="2"/>
        </w:numPr>
        <w:rPr/>
      </w:pPr>
      <w:r>
        <w:rPr/>
        <w:t>Социально-культурная деятельность общественных организаций.</w:t>
      </w:r>
    </w:p>
    <w:p>
      <w:pPr>
        <w:pStyle w:val="Style20"/>
        <w:numPr>
          <w:ilvl w:val="0"/>
          <w:numId w:val="2"/>
        </w:numPr>
        <w:rPr/>
      </w:pPr>
      <w:r>
        <w:rPr/>
        <w:t>Культурные индустрии в контексте задач государственной культурной политики России.</w:t>
      </w:r>
    </w:p>
    <w:p>
      <w:pPr>
        <w:pStyle w:val="Heading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ка досуга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Воспитательные технологии в современной социально-культурной деятельности: общая характеристика и типология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Патриотическое воспитание в условиях социально-культурной деятельности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Современные научные подходы к организации работы с детьми и подростками в учреждениях культуры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Проектирование форм молодежного досуга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Педагогический потенциал игровых технологий в индустрии досуга.</w:t>
      </w:r>
    </w:p>
    <w:p>
      <w:pPr>
        <w:pStyle w:val="Heading6"/>
        <w:spacing w:before="0" w:after="0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рия и методология теории социально-культурной деятельности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Научная трактовка понятия «социально-культурная деятельность» в трудах российских учёных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Периодизация развития теории социально-культурной деятельности в России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Идеи внешкольного образования – источник современной педагогики социально-культурной деятельности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Основные научные школы современной теории социально-культурной деятельности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Научная школа теории и практики социокультурного менеджмента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Научная школа теории и практики культурно-досуговой деятельности.</w:t>
      </w:r>
    </w:p>
    <w:p>
      <w:pPr>
        <w:pStyle w:val="Style20"/>
        <w:numPr>
          <w:ilvl w:val="0"/>
          <w:numId w:val="2"/>
        </w:numPr>
        <w:rPr/>
      </w:pPr>
      <w:r>
        <w:rPr/>
        <w:t>Понятийно-терминологическая система современной теории социально-культурной деятельности.</w:t>
      </w:r>
    </w:p>
    <w:p>
      <w:pPr>
        <w:pStyle w:val="Heading6"/>
        <w:spacing w:before="0" w:after="0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Менеджмент и маркетинг </w:t>
      </w:r>
      <w:r>
        <w:rPr>
          <w:rFonts w:cs="Times New Roman" w:ascii="Times New Roman" w:hAnsi="Times New Roman"/>
          <w:lang w:val="ru-RU"/>
        </w:rPr>
        <w:t>социально-культурной деятельности</w:t>
      </w:r>
    </w:p>
    <w:p>
      <w:pPr>
        <w:pStyle w:val="Style20"/>
        <w:numPr>
          <w:ilvl w:val="0"/>
          <w:numId w:val="2"/>
        </w:numPr>
        <w:rPr/>
      </w:pPr>
      <w:r>
        <w:rPr/>
        <w:t>Становление и развитие социально-культурного менеджмента в России.</w:t>
      </w:r>
    </w:p>
    <w:p>
      <w:pPr>
        <w:pStyle w:val="Style20"/>
        <w:numPr>
          <w:ilvl w:val="0"/>
          <w:numId w:val="2"/>
        </w:numPr>
        <w:rPr/>
      </w:pPr>
      <w:r>
        <w:rPr/>
        <w:t>Маркетинговые технологии в сфере культуры: общая характеристика и типология.</w:t>
      </w:r>
    </w:p>
    <w:p>
      <w:pPr>
        <w:pStyle w:val="Style20"/>
        <w:numPr>
          <w:ilvl w:val="0"/>
          <w:numId w:val="2"/>
        </w:numPr>
        <w:rPr/>
      </w:pPr>
      <w:r>
        <w:rPr/>
        <w:t>HR-технологии в сфере культуры.</w:t>
      </w:r>
    </w:p>
    <w:p>
      <w:pPr>
        <w:pStyle w:val="Style20"/>
        <w:numPr>
          <w:ilvl w:val="0"/>
          <w:numId w:val="2"/>
        </w:numPr>
        <w:rPr/>
      </w:pPr>
      <w:r>
        <w:rPr/>
        <w:t>Социально-культурная инноватика: общая характеристика и практические подходы.</w:t>
      </w:r>
    </w:p>
    <w:p>
      <w:pPr>
        <w:pStyle w:val="Style20"/>
        <w:numPr>
          <w:ilvl w:val="0"/>
          <w:numId w:val="2"/>
        </w:numPr>
        <w:rPr/>
      </w:pPr>
      <w:r>
        <w:rPr/>
        <w:t>Управление проектами в сфере культуры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Фандрайзинговые технологии в сфере культуры.</w:t>
      </w:r>
    </w:p>
    <w:p>
      <w:pPr>
        <w:pStyle w:val="Style20"/>
        <w:numPr>
          <w:ilvl w:val="0"/>
          <w:numId w:val="2"/>
        </w:numPr>
        <w:rPr/>
      </w:pPr>
      <w:r>
        <w:rPr/>
        <w:t>Экспертно-консультационная деятельность и социально-культурный консалтинг.</w:t>
      </w:r>
    </w:p>
    <w:p>
      <w:pPr>
        <w:pStyle w:val="Style20"/>
        <w:numPr>
          <w:ilvl w:val="0"/>
          <w:numId w:val="2"/>
        </w:numPr>
        <w:rPr/>
      </w:pPr>
      <w:r>
        <w:rPr/>
        <w:t>Организационная культура в учреждениях социально-культурной сферы.</w:t>
      </w:r>
    </w:p>
    <w:p>
      <w:pPr>
        <w:pStyle w:val="Style20"/>
        <w:numPr>
          <w:ilvl w:val="0"/>
          <w:numId w:val="2"/>
        </w:numPr>
        <w:rPr/>
      </w:pPr>
      <w:r>
        <w:rPr/>
        <w:t>Механизмы финансирования социально-культурной деятельности.</w:t>
      </w:r>
    </w:p>
    <w:p>
      <w:pPr>
        <w:pStyle w:val="Style20"/>
        <w:numPr>
          <w:ilvl w:val="0"/>
          <w:numId w:val="2"/>
        </w:numPr>
        <w:rPr/>
      </w:pPr>
      <w:r>
        <w:rPr/>
        <w:t>Правовые основы организации деятельности учреждений культуры в России.</w:t>
      </w:r>
    </w:p>
    <w:p>
      <w:pPr>
        <w:pStyle w:val="Heading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исследования социально-культурной деятельности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Прикладные социологические исследования и их роль в решении проблем социально-культурной деятельности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Метод опроса в научном исследовании социально-культурной деятельности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Метод наблюдения в научном исследовании социально-культурной деятельности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Объект и предмет как ведущие категории аппарата научного исследования социально-культурной деятельности.</w:t>
      </w:r>
    </w:p>
    <w:p>
      <w:pPr>
        <w:pStyle w:val="Style20"/>
        <w:numPr>
          <w:ilvl w:val="0"/>
          <w:numId w:val="2"/>
        </w:numPr>
        <w:rPr/>
      </w:pPr>
      <w:r>
        <w:rPr/>
        <w:t>Организация опытно-экспериментальной работы в сфере культуры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Роль и назначение педагогического эксперимента в исследовании социально-культурной деятельности.</w:t>
      </w:r>
    </w:p>
    <w:p>
      <w:pPr>
        <w:pStyle w:val="Heading6"/>
        <w:spacing w:before="0" w:after="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Социально-культурное проектирование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Сущность и специфика социально-культурного проектирования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Технологии социально-культурного проектирования в деятельности современных развлекательных центров.</w:t>
      </w:r>
    </w:p>
    <w:p>
      <w:pPr>
        <w:pStyle w:val="Style20"/>
        <w:numPr>
          <w:ilvl w:val="0"/>
          <w:numId w:val="2"/>
        </w:numPr>
        <w:rPr/>
      </w:pPr>
      <w:r>
        <w:rPr/>
        <w:t>Технология и организация проектной деятельности в социально-культурной сфере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Проектирование общественных пространств и творческих кластеров.</w:t>
      </w:r>
    </w:p>
    <w:p>
      <w:pPr>
        <w:pStyle w:val="Heading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-производственная деятельность учреждений культуры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Планирование и организация творческо-производственной деятельности учреждений культурно-досугового типа.</w:t>
      </w:r>
    </w:p>
    <w:p>
      <w:pPr>
        <w:pStyle w:val="Style20"/>
        <w:numPr>
          <w:ilvl w:val="0"/>
          <w:numId w:val="2"/>
        </w:numPr>
        <w:rPr/>
      </w:pPr>
      <w:r>
        <w:rPr/>
        <w:t>Художественные методы как компонент технологии культурно-досуговой деятельности.</w:t>
      </w:r>
    </w:p>
    <w:p>
      <w:pPr>
        <w:pStyle w:val="Style20"/>
        <w:numPr>
          <w:ilvl w:val="0"/>
          <w:numId w:val="2"/>
        </w:numPr>
        <w:rPr/>
      </w:pPr>
      <w:r>
        <w:rPr/>
        <w:t>Продюсирование и постановка культурно-досуговых программ.</w:t>
      </w:r>
    </w:p>
    <w:p>
      <w:pPr>
        <w:pStyle w:val="Style20"/>
        <w:numPr>
          <w:ilvl w:val="0"/>
          <w:numId w:val="2"/>
        </w:numPr>
        <w:rPr/>
      </w:pPr>
      <w:r>
        <w:rPr/>
        <w:t>Организация деятельности по сохранению и развитию народной традиционной культуры в современных условиях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Технологии ивент-индустрии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Технологии организации инклюзивного досуга.</w:t>
      </w:r>
    </w:p>
    <w:p>
      <w:pPr>
        <w:pStyle w:val="Style20"/>
        <w:numPr>
          <w:ilvl w:val="0"/>
          <w:numId w:val="2"/>
        </w:numPr>
        <w:rPr/>
      </w:pPr>
      <w:r>
        <w:rPr/>
        <w:t>Технологии разработки международных культурных программ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Технологии социально-культурной анимации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Современные парки развлечений в России: типология и основные формы работы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Эдьютейнмент – технология образования в сфере досуга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ценарно-режиссерские технологии в деятельности учреждений культуры.</w:t>
      </w:r>
    </w:p>
    <w:p>
      <w:pPr>
        <w:pStyle w:val="Style20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Технические инновации в современной индустрии досуга и развлечений.</w:t>
      </w:r>
    </w:p>
    <w:p>
      <w:pPr>
        <w:pStyle w:val="Normal"/>
        <w:rPr>
          <w:rFonts w:ascii="Times New Roman" w:hAnsi="Times New Roman" w:eastAsia="Calibri" w:cs="Times New Roman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Cs w:val="22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имечание</w:t>
      </w:r>
      <w:r>
        <w:rPr>
          <w:rFonts w:cs="Times New Roman" w:ascii="Times New Roman" w:hAnsi="Times New Roman"/>
          <w:lang w:val="ru-RU"/>
        </w:rPr>
        <w:t>: В билетах предусмотрено три вопроса. Третий вопрос: «</w:t>
      </w:r>
      <w:r>
        <w:rPr>
          <w:rFonts w:cs="Times New Roman" w:ascii="Times New Roman" w:hAnsi="Times New Roman"/>
          <w:szCs w:val="28"/>
          <w:lang w:val="ru-RU"/>
        </w:rPr>
        <w:t>Общая характеристика методов научного исследования социально-культурной деятельности на примере выпускной квалификационной работ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Критерии оценки результатов государственного экзамен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val="ru-RU" w:eastAsia="ru-RU" w:bidi="ar-SA"/>
        </w:rPr>
        <w:footnoteReference w:id="2"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8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 w:eastAsia="ru-RU" w:bidi="ar-SA"/>
              </w:rPr>
              <w:t xml:space="preserve">Оценка по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 w:eastAsia="ru-RU" w:bidi="ar-SA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 w:eastAsia="ru-RU" w:bidi="ar-SA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>«отлично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 xml:space="preserve">Свободно ориентируется в учебной и профессиональной литературе. </w:t>
            </w:r>
          </w:p>
        </w:tc>
      </w:tr>
      <w:tr>
        <w:trPr>
          <w:trHeight w:val="16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>«хорошо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 xml:space="preserve">Выставляется обучающемуся, если он знает теоретический и практический материал, грамотно и по существу излагает, не допуская существенных неточностей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>«удовлетворительно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>«неудовлетворитель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ru-RU" w:bidi="ar-SA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ведение ГИА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аудитории, где проводится государственный экзамен, должен находиться следующий комплект документов: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федеральный государственный образовательный стандарт высшего образования по направлению подготовки 51.04.03 «Социально-культурная деятельность»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5 экземпляров программы государственной итоговой аттестации выпускников Института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–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комплект экзаменационных билетов (варианты письменных работ)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листы для подготовки ответа со штампом факультета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зачетные книжки студентов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риказы допущенных до сдачи государственного экзамена студентов, на утверждение государственной итоговой аттестации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ротоколы проведения ГИА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ведомости государственной итоговой аттестации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итут использует информационные и материально-технические средства при проведении государственной итоговой аттестации обучающихся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учающимся во</w:t>
        <w:tab/>
        <w:t>время проведения государственной</w:t>
        <w:tab/>
        <w:t xml:space="preserve"> итоговой аттестации запрещается иметь при себе и использовать средства связ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читальном зале ИБЦ имеются компьютеры, с помощью которых студенты могут пользоваться электронными полнотекстовыми базами данны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истема справочно-библиографических изданий различного типа и вида в традиционной (печатной) и электронной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ерсональные компьютеры с доступом к сети Интернет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ограммное обеспечение: пакеты программ Microsoft Office (MS Word, MS Excel, MS Power Point и др.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Электронно-библиотечная система «Лань»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e.lanbook.com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  други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 выполнения и защиты выпускных квалификационных работ (6 з.е.)</w:t>
      </w:r>
    </w:p>
    <w:p>
      <w:pPr>
        <w:pStyle w:val="Normal"/>
        <w:ind w:right="2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гистерская выпускная квалификационная работа является составной частью и заключительным этапом подготовки студента. Она нацелена на демонстрацию теоретических и практических знаний для решения научных и практических задач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рофессиональной деятельности. Успешное ее выполнение свидетельствует о степени теоретической и методической подготовленности, практических умениях и навыках будущего специалиста.</w:t>
      </w:r>
    </w:p>
    <w:p>
      <w:pPr>
        <w:pStyle w:val="Normal"/>
        <w:ind w:right="2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тизация, закрепление и обобщение теоретических и практических знаний по специальности, применение этих знаний в решении конкретных научных, практических, управленческих, финансовых и творческих задач. Закрепление и развитие навыков ведения самостоятельной работы; овладение методами научного исследования; выработка умения синтезировать в единый комплекс элементы фундаментальных знаний, развитие самостоятельных научных суждений. Подтверждение профессиональной готовности к решению практических задач; овладение современными технологиями социально-культурной практики и способам получения необходимой информации. Выявление уровня знаний и степени подготовленности студентов для дальнейшей самостоятельной профессиональной работы, способности к анализу и синтезу изученного материала. </w:t>
      </w:r>
    </w:p>
    <w:p>
      <w:pPr>
        <w:pStyle w:val="Normal"/>
        <w:ind w:right="28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дач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шаемые студентом в ходе выполнения выпускной квалификационной работы: </w:t>
      </w:r>
    </w:p>
    <w:p>
      <w:pPr>
        <w:pStyle w:val="Normal"/>
        <w:ind w:right="28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ание актуальности и значимости выбранной темы исследования;</w:t>
      </w:r>
    </w:p>
    <w:p>
      <w:pPr>
        <w:pStyle w:val="Normal"/>
        <w:ind w:right="28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еоретическое осмысление современного состояния объекта исследования за определенный период времени, адекватное применение методов научного познания;</w:t>
      </w:r>
    </w:p>
    <w:p>
      <w:pPr>
        <w:pStyle w:val="Normal"/>
        <w:ind w:right="28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современными технологиями социально-культурной практики и проверка авторских методик в процессе проведения экспериментальной работы;</w:t>
      </w:r>
    </w:p>
    <w:p>
      <w:pPr>
        <w:pStyle w:val="Normal"/>
        <w:ind w:right="28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бщение материалов, полученных в результате проведенного исследования и формирование логически обоснованных выводов;</w:t>
      </w:r>
    </w:p>
    <w:p>
      <w:pPr>
        <w:pStyle w:val="Normal"/>
        <w:ind w:right="28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ание значимости для социокультурной практики рекомендаций и предложений, разработанных в исследовании;</w:t>
      </w:r>
    </w:p>
    <w:p>
      <w:pPr>
        <w:pStyle w:val="Normal"/>
        <w:ind w:right="28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ение компьютерных и телекоммуникационных средств и техники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ая квалификационная работа (ВКР) является важнейшей частью итоговой государственной аттестации выпускника и выполняется в форме магистерской работ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начение научных руководителей ВКР и утверждение темы ВКР осуществляется в первом семестре обу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ающемуся предоставляется возможность выбора научного руководителя и темы ВКР, что и утверждается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гистерская работа выпускника института является самостоятельным исследованием и должна иметь теоретическое, методическое и практическое значение.</w:t>
      </w:r>
    </w:p>
    <w:p>
      <w:pPr>
        <w:pStyle w:val="Normal"/>
        <w:ind w:firstLine="567"/>
        <w:jc w:val="both"/>
        <w:rPr/>
      </w:pPr>
      <w:r>
        <w:rPr/>
        <w:t>Выпускник допускается к защите при условии прохождения предварительной защиты ВКР на выпускающей кафедре, рекомендация которой подтверждается соответствующим протоколом, а также заключением рецензента и отзывом научного руководителя. При несоблюдении одного из этих условий выпускник не допускается к защите ВКР.</w:t>
      </w:r>
    </w:p>
    <w:tbl>
      <w:tblPr>
        <w:tblW w:w="891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55"/>
        <w:gridCol w:w="30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№№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pacing w:val="-4"/>
              </w:rPr>
              <w:t>Совокупность заданий, составляющих содержание выпускной квалификационной работы обучающегося-выпускника института по ОПОП ВО (</w:t>
            </w:r>
            <w:r>
              <w:rPr>
                <w:i/>
                <w:iCs/>
              </w:rPr>
              <w:t>Даются содержательные формулировки заданий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ы компетенции выпускника института как совокупный ожидаемый результат по завершении обучения</w:t>
              <w:br/>
              <w:t>по ОПОП В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дание 1. раскрыть теоретическую часть итоговой квалификационной работы (магистерской работы), ответить на вопросы по исследованию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 – УК-6</w:t>
            </w:r>
          </w:p>
          <w:p>
            <w:pPr>
              <w:pStyle w:val="Defaul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 ОПК-3</w:t>
            </w:r>
          </w:p>
          <w:p>
            <w:pPr>
              <w:pStyle w:val="Defaul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 – ПК-11</w:t>
            </w:r>
          </w:p>
          <w:p>
            <w:pPr>
              <w:pStyle w:val="Style27"/>
              <w:rPr>
                <w:highlight w:val="yellow"/>
              </w:rPr>
            </w:pPr>
            <w:r>
              <w:rPr>
                <w:sz w:val="20"/>
                <w:szCs w:val="20"/>
              </w:rPr>
              <w:t>ПК-13 - ПК-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дание 2. раскрыть и обосновать практическую часть итоговой квалификационной работы (магистерской работы), ответить на вопросы по исследованию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ащита ВКР при необходимости может быть проведена с использованием дистанционных образовательных технологий (в полном объеме).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>УК-1 – Способен осуществлять критический анализ проблемных ситуаций на основе системного подхода, вырабатывать стратегию действий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>УК-2 – Способен управлять проектом на всех этапах его жизненного цикла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>УК-3 – Способен организовывать и руководить работой команды, вырабатывая командную стратегию для достижения поставленной цели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>УК-4 –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>УК-5 – Способен анализировать и учитывать разнообразие культур в процессе межкультурного взаимодействия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>УК-6 – Способен определять и реализовывать приоритеты собственной деятельности и способы ее совершенствования на основе самооценки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>ОПК – 2 –Способен участвовать в реализации основных и дополнительных образовательных программ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>ОПК – 3 – Способен руководить коллективом в сфере профессиональной и педагогической деятельности на основе норм социальной и этической ответственности.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 xml:space="preserve">ПК-1 – Быть готовым к осуществлению на научной основе технологического процесса деятельности учреждений культуры, рекреационных объектов и индустрии досуга 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>ПК – 2 – Быть способным к комплексному решению задач продюсирования и постановки культурно-досуговых программ и форм социально-культурной деятельности с применением художественно- образных выразительных средств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-3 – Быть способным использовать современные достижения науки передового опыта учреждений социально-культурной сферы в научно-исследовательских работах 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>ПК-4 - Быть способным к самостоятельной авторской работе и редакционной подготовке научных текстов, работе в научных, художественно-творческих и редакционных коллективах; ставить задачи исследования, выбирать методы экспериментальной работы, содержательно интерпретировать результаты научных исследований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>ПК-5 - Быть готовым управлять проведением социологических и педагогических исследований в связи с задачами совершенствования производственной деятельности учреждений культуры, оптимизации процессов личностного роста участников социально- культурной деятельности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 xml:space="preserve">ПК-6 - Осуществить авторскую разработку и научное обоснование проектов и программ развития социально-культурной сферы  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>ПК-7 – Быть способным к прогностической и проектной деятельности в профессиональной сфере, моделированию инновационных социально-культурных процессов и явлений, выявлению тенденций их развития  на основе изучения запросов, интересов и с учетом возраста, образования, социальных, национальных, гендерных различий групп населения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- 8 – Уметь составлять практические рекомендации по использованию результатов научных исследований для учреждений и организаций социально-культурной сферы   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-9 – Быть способным к экспертизе социально-культурных проектов и программ 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-10 - Быть готовым к осуществлению социально-культурного консалтинга, оказанию консультационной помощи по разработке инновационных проектов и программ в социально-культурной сфере  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-11 – Быть способным к разработке инновационной стратегии и формирования эффективного менеджмента учреждений социально-культурной сферы 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-13 – Владеть приемами и методами работы с персоналом, методами оценки качества и результативности труда персонала 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-14 - Быть способным оценивать затраты и результаты деятельности учреждений социально-культурной сферы при решении воспитательных задач, проведении культурно-просветительской деятельности и организации досуга населения  </w:t>
      </w:r>
    </w:p>
    <w:p>
      <w:pPr>
        <w:pStyle w:val="Style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-15 – Уметь разрабатывать планы и программы организации деятельности учреждений культуры, предприятий сферы рекреации и индустрии досуга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К-16 - Быть способным к формированию систем инновационного маркетинга культурных услуг учреждений социально-культурной сферы, продвижения социокультурных проектов (проектов, программ, акций).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20"/>
        <w:ind w:right="28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ЕРНАЯ ТЕМАТИКА МАГИСТЕРСКИХ ВЫПУСКНЫХ</w:t>
      </w:r>
    </w:p>
    <w:p>
      <w:pPr>
        <w:pStyle w:val="Normal"/>
        <w:ind w:right="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ВАЛИФИКАЦИОННЫХ РАБОТ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правление социокультурными процессами в условиях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  <w:t>Организационные основы деятельности общественных фондов по сохранению культурного наследия Ро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  <w:tab/>
        <w:t>Технологии арт-менеджмента в управлении ивент-агентством в условиях городского округ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>Технологические основы арт-проектов в экспозиционно-выставочной деятельности музее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  <w:tab/>
        <w:t>Деятельность учреждений культуры в условиях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  <w:tab/>
        <w:t>Менеджмент организации культурно-образовательной деятельности в условиях частной галереи малого гор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  <w:tab/>
        <w:t>Проектная деятельность досуговых учреждений как механизм реализации государственной культурной полити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  <w:tab/>
        <w:t>Организационная культура как условие совершенствования деятельности туристической фирм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  <w:tab/>
        <w:t>Организация выставочной деятельности любителей художественно-самодеятельного творче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  <w:tab/>
        <w:t>Особенности кадрового менеджмента в коммерческих учреждениях культу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  <w:tab/>
        <w:t>Менеджмент информационно-консультационных центров по предупреждению и профилактике наркомании среди подростк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</w:t>
        <w:tab/>
        <w:t>Специфика продюсерской деятельности по созданию социально-культурных проек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</w:t>
        <w:tab/>
        <w:t>Теоретические и исторические аспекты фандрайзинговой деятельности в Росс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</w:t>
        <w:tab/>
        <w:t>Технологические особенности организации детских игровых программ в учреждениях культу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</w:t>
        <w:tab/>
        <w:t>Особенности деятельности арт-менеджера в реализации творческих проектов спортивно-бальных коллектив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</w:t>
        <w:tab/>
        <w:t>Технологические основы разработки и проведения фольклорных программ в условиях деятельности учреждений культуры малого гор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</w:t>
        <w:tab/>
        <w:t>Менеджмент социально-культурных благотворительных проектов в телекоммуникационной компан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</w:t>
        <w:tab/>
        <w:t>Организационные основы физкультурно-оздоровительной деятельности молодежи в условиях современного парка культуры и отдых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</w:t>
        <w:tab/>
        <w:t>Создание маркетинговых преимуществ на основе внедрения коммуникационных технолог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</w:t>
        <w:tab/>
        <w:t>Дистанционное корпоративное обучение персонала средствами социально-культур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</w:t>
        <w:tab/>
        <w:t>Технологические особенности семейного отдыха в условиях муниципального учреждения культуры малого гор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</w:t>
        <w:tab/>
        <w:t>Менеджмент организации деятельности детских спортивных клуб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</w:t>
        <w:tab/>
        <w:t>Особенности организации и проведения выставок профессиональных художник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</w:t>
        <w:tab/>
        <w:t>Организация социально-культурных мероприятий с различными (целевыми) группами населения в условиях мегаполис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</w:t>
        <w:tab/>
        <w:t>Технологии продюсирования кинофестивалей в условиях современной Росс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</w:t>
        <w:tab/>
        <w:t>Технологии организации корпоративных мероприятий для российских учреждений в условиях зарубежь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</w:t>
        <w:tab/>
        <w:t>Тайм-менеджмент в организации продуктивной деятельности учреждений социально-культурной сфе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</w:t>
        <w:tab/>
        <w:t>Методическое обеспечение деятельности учреждений культуры в условиях модернизации социально-культурной сфе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</w:t>
        <w:tab/>
        <w:t>Технологии социальной адаптации детей многодетной семьи в условиях деятельности учреждений культу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</w:t>
        <w:tab/>
        <w:t>Принципы управления государственным стационарным цирком в областном центре Росс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.</w:t>
        <w:tab/>
        <w:t>Специфика гастрольного менеджмента коллектива исполните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</w:t>
        <w:tab/>
        <w:t>Технологии управления социально-культурной деятельностью в сельском учреждении культу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</w:t>
        <w:tab/>
        <w:t>Механизмы управления межрегиональными социокультурными проект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.</w:t>
        <w:tab/>
        <w:t>Инновационная модель повышения качества услуг и активизации целевой аудитории на основе взаимодействия автономных учреждений культуры села с муниципальными образовательными учреждения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5.</w:t>
        <w:tab/>
        <w:t>Технологии организации работы социокультурных учреждений с молодой семьей в условиях муниципального рай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6.</w:t>
        <w:tab/>
        <w:t>Организационно-технологические основы создания детской филармонии в учреждениях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.</w:t>
        <w:tab/>
        <w:t>Технологии арт-менеджмента фестивалей танцевального искусства в условиях малого гор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.</w:t>
        <w:tab/>
        <w:t>Организация культурно-образовательной деятельности в условиях историко-художественного музе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</w:t>
        <w:tab/>
        <w:t>Специфика кадровой работы в системе управления сферой культу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.</w:t>
        <w:tab/>
        <w:t>Менеджмент фестивальных проектов как условие совершенствования деятельности учреждений дополнительного образования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4.1.3. Критерии оценки результатов государственного экзамена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 w:eastAsia="ru-RU" w:bidi="ar-SA"/>
        </w:rPr>
        <w:t>1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21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цен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итерии соответств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Отлично»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1. Представленный студентом анализ проблемы полностью соответствует формулировке вопроса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2. Студент способен выйти в анализе проблемы на методологический и методический уровень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3. Студент способен представить анализ обсуждаемой проблемы в контексте ее исторических предпосылок и актуальной проблематики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4. Студент демонстрирует способность проиллюстрировать излагаемые теоретические положения конкретными примерами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5. Студент предлагает обоснованные решения приведенных научно-исследовательских, практико-ориентированных и педагогических задач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6. Студент не затрудняется с ответом при видоизменении задания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7. Студент использует адекватную обсуждаемой проблеме терминологию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8. Ответ отличается богатством словаря, разнообразием используемых синтаксических конструкций, точностью словоупотребления, логической стройностью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right="-115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Возможно наличие 2-3 незначительных недочетов, относящихся к перечисленным требованиям, однако характер недочетов не должен иметь принципиальный, концептуальный характер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Хорошо»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Содержание ответа в основном соответствует требованиям, предъявляемым к оценке «отлично»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1. Представленный студентом анализ проблемы в основном соответствует формулировке вопроса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2. Студент может допускать неточности в анализе проблемы на методологическом и методическом уровнях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3. Студент в общих чертах способен представить анализ обсуждаемой проблемы в контексте ее исторических предпосылок и актуальной проблематики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4. Студент в основном способен иллюстрировать излагаемые теоретические положения конкретными примерами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5. Студент предлагает в основном обоснованные решения приведенных научно-исследовательских, практико-ориентированных и педагогических задач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6. Студент практически не затрудняется с ответом при видоизменении зада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7. Студент использует в основном адекватную обсуждаемой проблеме терминологию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8. Ответ отличается богатством словаря, разнообразием используемых синтаксических конструкций, точностью словоупотребления, логической стройностью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right="-115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Имеются лишь 1-2 незначительных отклонения от темы, предложенной вопросом; 2-3 несущественные фактические ошибки, а также 2 – 3 несущественные погрешности другого типа, нарушающие требования, изложенные в критериях соответств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Удовлетво-рительно»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1. Представленный студентом анализ проблемы лишь частично соответствует формулировке вопрос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2. Студент затрудняется анализировать проблему на методологическом и методическом уровня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3. Анализ проблемы, предусмотренной вопросом, носит фрагментарный, неполный характер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4. Студент затрудняется иллюстрировать излагаемые теоретические положения конкретными примера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5. Студент предлагает лишь частично обоснованные решения приведенных научно-исследовательских, практико-ориентированных и педагогических задач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6. Студент затрудняется с ответом при видоизменении зада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7. Студент при анализе проблемы использует лексику обыденного языка, практически не используя научную терминологию.</w:t>
            </w:r>
          </w:p>
          <w:p>
            <w:pPr>
              <w:pStyle w:val="Normal"/>
              <w:ind w:right="-87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8. Ответ характеризуется лексической и стилистической бедностью, могут допускаться неточность словоупотребления, нарушения логики ответ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right="-115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Оценка «удовлетворительно» ставится при наличии трех и более из недостатков, перечисленных в критериях соответствия. </w:t>
            </w:r>
            <w:r>
              <w:rPr>
                <w:rFonts w:eastAsia="Calibri" w:cs="Times New Roman" w:ascii="Times New Roman" w:hAnsi="Times New Roman"/>
                <w:color w:val="000000"/>
              </w:rPr>
              <w:t>Решающей силой при оценивании ответа обладают критерии №1,2,5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«Неудовлетво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рительно»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1. Представленный студентом ответ не соответствует формулировке вопроса.</w:t>
            </w:r>
          </w:p>
          <w:p>
            <w:pPr>
              <w:pStyle w:val="Normal"/>
              <w:ind w:right="-101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2. Студент отказывается от анализа проблемы на методологическом и методическом уровнях.</w:t>
            </w:r>
          </w:p>
          <w:p>
            <w:pPr>
              <w:pStyle w:val="Normal"/>
              <w:ind w:right="-101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3. Анализ проблемы, предусмотренной вопросом, не представлен.</w:t>
            </w:r>
          </w:p>
          <w:p>
            <w:pPr>
              <w:pStyle w:val="Normal"/>
              <w:ind w:right="-101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4. Студент отказывается иллюстрировать излагаемые теоретические положения конкретными примерами.</w:t>
            </w:r>
          </w:p>
          <w:p>
            <w:pPr>
              <w:pStyle w:val="Normal"/>
              <w:ind w:right="-101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5. Студент не предлагает решений приведенных научно-исследовательских, практико-ориентированных и педагогических задач.</w:t>
            </w:r>
          </w:p>
          <w:p>
            <w:pPr>
              <w:pStyle w:val="Normal"/>
              <w:ind w:right="-101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6. Студент не дает ответа при видоизменении задания.</w:t>
            </w:r>
          </w:p>
          <w:p>
            <w:pPr>
              <w:pStyle w:val="Normal"/>
              <w:ind w:right="-101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7. Студент при анализе проблемы использует лексику обыденного языка, опирается на личный опыт.</w:t>
            </w:r>
          </w:p>
          <w:p>
            <w:pPr>
              <w:pStyle w:val="Normal"/>
              <w:ind w:right="-101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8. Ответ отличается выраженной недостаточностью словаря, однообразием используемых синтаксических конструкций, неточностью словоупотребления, отсутствием логик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right="-115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Оценка «неудовлетворительно» ставится при наличии трех и более из перечисленных недостатко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Критерии оценки результатов защиты ВКР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ГИА оценивает качество как самой ВКР, ее защиты, так и компетентные ответы на вопросы комиссии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ВКР как авторская разработка студента должна отвечать следующим критериям: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1) быть выполненной на актуальную тему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2) иметь в качестве предмета исследования (проекта) значимое явление сферы исполнительских искусств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3) отвечать требованиям, предъявляемым к технологической части работы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4) тема раскрыта глубоко и всесторонне, содержание работы демонстрирует логическую ясность принятых решений, раскрывающих тему ВКР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5) показать соблюдение важнейших требований технологии, обеспечение норм ТБ и пожарной безопасности, экономичность, носить завершенный характер, иметь аргументированные выводы и предложения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6) демонстрировать способность студента грамотно излагать свои мысли, свободно используя техническую, экономическую и управленческую терминологии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7) корректно и достаточно полно использовать необходимую по теме литературу, а также другие источники информации, включая при необходимости нормативные правовые документы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8) по структуре и оформлению отвечать установленным требованиям, своевременно представлена на кафедру, полностью соответствует требованиям, предъявляемым к содержанию и оформлению ВКР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9) на защите освещены все вопросы исследования, ответы студента на вопросы профессионально грамотны, исчерпывающие, подкрепляются положениями нормативно-правовых актов, выводами и расчетами, отраженными работе. Качество защиты определяется исходя из того, что в ходе защиты студент должен в установленное время сделать сообщение,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дающее ясное представление о содержании, выводах, предложениях его ВКР, уверенно и содержательно отвечать на поставленные ему вопросы и замечания членов ГИА.</w:t>
      </w:r>
    </w:p>
    <w:p>
      <w:pPr>
        <w:pStyle w:val="Normal"/>
        <w:ind w:firstLine="567"/>
        <w:jc w:val="both"/>
        <w:rPr/>
      </w:pPr>
      <w:bookmarkStart w:id="0" w:name="_Hlk99730724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Процедура оценивания результатов освоения образовательной программы включает в себя оценку уровня сформированное общекультурных и профессиональных компетенций студента при защите выпускной квалификационной работы. Уровень сформированной компетенции (одной или нескольких) определяется по качеству выполненной ВКР и отражается в следующих формулировках: высокий, хороший, достаточный, недостаточны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защите выпускной квалификационной работы оценивае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одержание выпускной квалификационной работ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оформление работ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презентация выпускной квалификационной работ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ответы на вопрос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окончании публичной защиты проводится закрытое совещание членов ГЭК, где обсуждаются результаты защиты, и определяется общая оценка защиты выпускной квалификационной работы студентом по шкале оценивания результатов («отлично», «хорошо», «удовлетворительно», «неудовлетворительно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обсуждении результатов защиты по каждому студенту заслушивается мнение всех членов ГЭК, коллегиально определяется уровень сформированных компетенций студента и выставляется оценка. Решения ГЭК оформляются протоколом, в котором записываются вопросы, заданные студенту, мнения председателя ГЭК и её членов, оценка работы студента. Оценки оглашаются Председателем ГЭК после завершения всех запланированных на данный день защи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ая экзаменационная комиссия принимает также решение о рекомендации к внедрению или публикации результатов исследования, продолжения об обучении студента в магистрату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защиты все выпускные квалификационные работы возвращаются на кафедру и сдаются в архив в бумажном виде, в библиотеку в электронном вид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  <w:bookmarkStart w:id="1" w:name="_Hlk99730724"/>
      <w:bookmarkStart w:id="2" w:name="_Hlk99730724"/>
      <w:bookmarkEnd w:id="2"/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2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Критерии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Проверяемые компетенции </w:t>
            </w:r>
          </w:p>
        </w:tc>
      </w:tr>
      <w:tr>
        <w:trPr>
          <w:trHeight w:val="4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1. Актуальность темы исследования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УК-1, ПК-1 </w:t>
            </w:r>
          </w:p>
        </w:tc>
      </w:tr>
      <w:tr>
        <w:trPr>
          <w:trHeight w:val="6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2. Предметом исследования ВКР является значимое явление в социально-культурной сфере, исследовательская часть ВКР отвечает предъявляемым требованиям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К-2, УК-6, ПК-3, ПК-6</w:t>
            </w:r>
          </w:p>
        </w:tc>
      </w:tr>
      <w:tr>
        <w:trPr>
          <w:trHeight w:val="6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3. Содержание технологической части (использование технологий социально-культурной деятельности) отвечает предъявляемым требованиям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К-4, ПК-1, ПК-5, ПК-11, ПК-13</w:t>
            </w:r>
          </w:p>
        </w:tc>
      </w:tr>
      <w:tr>
        <w:trPr>
          <w:trHeight w:val="7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4. Тема раскрыта глубоко и всесторонне, содержание работы демонстрирует логическую ясность принятых решений, раскрывающих тему ВКР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К-1, УК-5, ОПК-3, ПК-7, ПК-14</w:t>
            </w:r>
          </w:p>
        </w:tc>
      </w:tr>
      <w:tr>
        <w:trPr>
          <w:trHeight w:val="109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5. Безопасность и экологичность проекта отражает соблюдение важнейших требований технологии, обеспечение норм ТБ и пожарной безопасности, экономичность, носить завершенный характер, иметь аргументированные выводы и предложения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К-9, ПК-10, ПК-13, ПК-14</w:t>
            </w:r>
          </w:p>
        </w:tc>
      </w:tr>
      <w:tr>
        <w:trPr>
          <w:trHeight w:val="6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6. Студент способен грамотно излагать свои мысли, свободно используя технологическую, экономическую и управленческую терминологии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К-3, ПК-2, ПК-5, ПК-11, ПК-14, ПК-16</w:t>
            </w:r>
          </w:p>
        </w:tc>
      </w:tr>
      <w:tr>
        <w:trPr>
          <w:trHeight w:val="7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7. Студент корректно и достаточно полно использует необходимую по теме литературу, а также другие источники информации, включая при необходимости нормативные правовые документы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К-4, ПК-15</w:t>
            </w:r>
          </w:p>
        </w:tc>
      </w:tr>
      <w:tr>
        <w:trPr>
          <w:trHeight w:val="7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. Студент умеет разрабатывать научно-методические рекомендации по совершенствованию деятельности согласно теме ВКР и внедрять новые технологии социально-культурной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К-6, ОПК-2, ПК-7, ПК-8, ПК-10</w:t>
            </w:r>
          </w:p>
        </w:tc>
      </w:tr>
      <w:tr>
        <w:trPr>
          <w:trHeight w:val="6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. Работа по структуре и оформлению отвечает установленным требованиям, своевременно представлена на кафедру, полностью соответствует требованиям, предъявляемым к ВК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К-4, ПК-6</w:t>
            </w:r>
          </w:p>
        </w:tc>
      </w:tr>
    </w:tbl>
    <w:p>
      <w:pPr>
        <w:pStyle w:val="Normal"/>
        <w:autoSpaceDE w:val="false"/>
        <w:ind w:firstLine="567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Оценивание результатов защиты ВКР осуществляется по четырех балльной системе: «отлично», «хорошо», «удовлетворительно», «неудовлетворительно» и объявляется в день защиты после оформления в установленном порядке протокола заседания государственной экзаменационной комиссии. </w:t>
      </w:r>
    </w:p>
    <w:p>
      <w:pPr>
        <w:pStyle w:val="Normal"/>
        <w:autoSpaceDE w:val="false"/>
        <w:ind w:firstLine="567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Оценка «отлично»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ыставляется при условии, что выполнена безукоризненно по всем девяти качественным критериям. </w:t>
      </w:r>
    </w:p>
    <w:p>
      <w:pPr>
        <w:pStyle w:val="Normal"/>
        <w:autoSpaceDE w:val="false"/>
        <w:ind w:firstLine="567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КР признается заслуживающей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оценки «хорошо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если к ней предъявляются несущественные замечания, но не более чем по трем качественным критериям. </w:t>
      </w:r>
    </w:p>
    <w:p>
      <w:pPr>
        <w:pStyle w:val="Normal"/>
        <w:autoSpaceDE w:val="false"/>
        <w:ind w:firstLine="567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КР признается заслуживающей оценки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«удовлетворительно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если к ней предъявляются несущественные замечания, а также существенные замечания, но не более чем по трем качественным критериям.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КР признается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неудовлетворительной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 w:bidi="ar-SA"/>
        </w:rPr>
        <w:t>если полностью не соответствует одному и более качественным критериям или к ней предъявляются существенные замечания по четырем и более качественным критериям, в также, если в процессе защиты в работе выявляется наличие некорректного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rPr/>
      </w:pPr>
      <w:bookmarkStart w:id="3" w:name="_Hlk96964415"/>
      <w:bookmarkEnd w:id="3"/>
      <w:r>
        <w:rPr>
          <w:rFonts w:cs="Times New Roman" w:ascii="Times New Roman" w:hAnsi="Times New Roman"/>
          <w:color w:val="000000"/>
          <w:lang w:val="ru-RU"/>
        </w:rPr>
        <w:t xml:space="preserve">Разработан  в соответствии с требованиями ФГОС ВО по </w:t>
      </w:r>
      <w:r>
        <w:rPr>
          <w:rFonts w:cs="Times New Roman" w:ascii="Times New Roman" w:hAnsi="Times New Roman"/>
          <w:b/>
          <w:color w:val="000000"/>
          <w:lang w:val="ru-RU"/>
        </w:rPr>
        <w:t>направлени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rPr/>
      </w:pPr>
      <w:r>
        <w:rPr>
          <w:rFonts w:cs="Times New Roman" w:ascii="Times New Roman" w:hAnsi="Times New Roman"/>
          <w:b/>
          <w:color w:val="000000"/>
          <w:lang w:val="ru-RU"/>
        </w:rPr>
        <w:t>51.04.03 «Социально-культурная деятельность</w:t>
      </w:r>
      <w:r>
        <w:rPr>
          <w:rFonts w:cs="Times New Roman" w:ascii="Times New Roman" w:hAnsi="Times New Roman"/>
          <w:color w:val="000000"/>
          <w:lang w:val="ru-RU"/>
        </w:rPr>
        <w:t>, профилю «</w:t>
      </w:r>
      <w:r>
        <w:rPr>
          <w:rFonts w:cs="Times New Roman" w:ascii="Times New Roman" w:hAnsi="Times New Roman"/>
          <w:b/>
          <w:color w:val="000000"/>
          <w:lang w:val="ru-RU"/>
        </w:rPr>
        <w:t>Менеджмент в сфере государственной культурной политик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ставители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Ярошенко Н.Н., доктор пед. наук, профес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еверова Л.А., кандидат пед. наук,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  <w:bookmarkStart w:id="4" w:name="_Hlk96964415"/>
      <w:bookmarkStart w:id="5" w:name="_Hlk96964415"/>
      <w:bookmarkEnd w:id="5"/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531" w:right="851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NewRomanPSMT">
    <w:altName w:val="Yu Gothic UI"/>
    <w:charset w:val="80"/>
    <w:family w:val="auto"/>
    <w:pitch w:val="default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1"/>
      <w:w w:val="100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spacing w:val="-13"/>
      <w:w w:val="100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spacing w:val="-11"/>
      <w:w w:val="100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1"/>
      <w:w w:val="100"/>
      <w:sz w:val="26"/>
      <w:szCs w:val="26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9"/>
      <w:w w:val="100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1"/>
      <w:w w:val="100"/>
      <w:sz w:val="26"/>
      <w:szCs w:val="26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spacing w:val="-11"/>
      <w:w w:val="100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6z0">
    <w:name w:val="WW8Num36z0"/>
    <w:qFormat/>
    <w:rPr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spacing w:val="-11"/>
      <w:w w:val="100"/>
      <w:sz w:val="28"/>
      <w:szCs w:val="28"/>
      <w:lang w:val="ru-RU"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74">
    <w:name w:val="Font Style74"/>
    <w:qFormat/>
    <w:rPr>
      <w:rFonts w:ascii="Times New Roman" w:hAnsi="Times New Roman" w:eastAsia="SimSun;宋体" w:cs="Times New Roman"/>
      <w:b/>
      <w:sz w:val="22"/>
      <w:szCs w:val="22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4"/>
      <w:szCs w:val="24"/>
      <w:lang w:val="en-US" w:bidi="en-US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Bserpurlitem2">
    <w:name w:val="b-serp-url__item2"/>
    <w:basedOn w:val="Style8"/>
    <w:qFormat/>
    <w:rPr/>
  </w:style>
  <w:style w:type="character" w:styleId="Em11">
    <w:name w:val="em11"/>
    <w:qFormat/>
    <w:rPr>
      <w:b/>
      <w:bCs/>
      <w:sz w:val="24"/>
      <w:szCs w:val="24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-тема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efault">
    <w:name w:val="Default Знак"/>
    <w:qFormat/>
    <w:rPr>
      <w:rFonts w:eastAsia="Batang;바탕"/>
      <w:color w:val="000000"/>
      <w:sz w:val="24"/>
      <w:szCs w:val="24"/>
      <w:lang w:val="ru-RU" w:eastAsia="ko-KR" w:bidi="ar-SA"/>
    </w:rPr>
  </w:style>
  <w:style w:type="character" w:styleId="FontStyle52">
    <w:name w:val="Font Style52"/>
    <w:qFormat/>
    <w:rPr>
      <w:rFonts w:ascii="Times New Roman" w:hAnsi="Times New Roman" w:cs="Times New Roman"/>
      <w:sz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Основной текст Знак"/>
    <w:qFormat/>
    <w:rPr>
      <w:rFonts w:ascii="Calibri" w:hAnsi="Calibri" w:cs="Calibri"/>
      <w:sz w:val="24"/>
      <w:szCs w:val="24"/>
      <w:lang w:val="en-US" w:bidi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3">
    <w:name w:val="Текст сноски Знак"/>
    <w:basedOn w:val="Style8"/>
    <w:qFormat/>
    <w:rPr/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Fontstyle01">
    <w:name w:val="fontstyle01"/>
    <w:qFormat/>
    <w:rPr>
      <w:rFonts w:ascii="TimesNewRomanPSMT;Yu Gothic UI" w:hAnsi="TimesNewRomanPSMT;Yu Gothic UI" w:eastAsia="TimesNewRomanPSMT;Yu Gothic UI" w:cs="TimesNewRomanPSMT;Yu Gothic UI"/>
      <w:b w:val="false"/>
      <w:bCs w:val="false"/>
      <w:i w:val="false"/>
      <w:iCs w:val="false"/>
      <w:color w:val="000000"/>
      <w:sz w:val="24"/>
      <w:szCs w:val="24"/>
    </w:rPr>
  </w:style>
  <w:style w:type="character" w:styleId="23">
    <w:name w:val="Основной текст (2) + Полужирный3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2102">
    <w:name w:val="Основной текст (2) + 102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2">
    <w:name w:val="Основной текст (2) + Полужирный2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spacing w:val="10"/>
      <w:sz w:val="16"/>
      <w:shd w:fill="FFFFFF" w:val="clear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4">
    <w:name w:val="мой черт Знак"/>
    <w:qFormat/>
    <w:rPr>
      <w:kern w:val="2"/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25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 w:bidi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аблица Знак"/>
    <w:qFormat/>
    <w:rPr>
      <w:rFonts w:eastAsia="Calibri"/>
      <w:kern w:val="2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8">
    <w:name w:val="Заголовок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936" w:leader="none"/>
      </w:tabs>
      <w:spacing w:lineRule="auto" w:line="264"/>
    </w:pPr>
    <w:rPr>
      <w:rFonts w:ascii="TimesET;Times New Roman" w:hAnsi="TimesET;Times New Roman" w:cs="TimesET;Times New Roman"/>
      <w:sz w:val="28"/>
      <w:szCs w:val="20"/>
      <w:lang w:val="ru-RU" w:bidi="ar-S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59"/>
      <w:ind w:firstLine="730"/>
      <w:jc w:val="both"/>
    </w:pPr>
    <w:rPr>
      <w:rFonts w:ascii="Arial" w:hAnsi="Arial" w:cs="Arial"/>
      <w:lang w:val="ru-RU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Style24">
    <w:name w:val="список с точками"/>
    <w:basedOn w:val="Normal"/>
    <w:qFormat/>
    <w:pPr>
      <w:spacing w:lineRule="auto" w:line="312"/>
      <w:jc w:val="both"/>
    </w:pPr>
    <w:rPr>
      <w:rFonts w:ascii="Times New Roman" w:hAnsi="Times New Roman" w:cs="Times New Roman"/>
      <w:lang w:val="ru-RU" w:bidi="ar-SA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554"/>
    </w:pPr>
    <w:rPr>
      <w:rFonts w:ascii="Times New Roman" w:hAnsi="Times New Roman" w:eastAsia="Calibri" w:cs="Times New Roman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4"/>
      <w:jc w:val="center"/>
    </w:pPr>
    <w:rPr>
      <w:rFonts w:ascii="Times New Roman" w:hAnsi="Times New Roman" w:eastAsia="Calibri" w:cs="Times New Roman"/>
      <w:lang w:val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ru-RU" w:bidi="ar-SA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right="684" w:firstLine="707"/>
      <w:jc w:val="both"/>
      <w:outlineLvl w:val="1"/>
    </w:pPr>
    <w:rPr>
      <w:rFonts w:ascii="Times New Roman" w:hAnsi="Times New Roman" w:cs="Times New Roman"/>
      <w:sz w:val="30"/>
      <w:szCs w:val="30"/>
      <w:lang w:val="ru-RU" w:bidi="ar-SA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322"/>
      <w:ind w:hanging="360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ascii="Times New Roman" w:hAnsi="Times New Roman" w:cs="Times New Roman"/>
      <w:sz w:val="22"/>
      <w:szCs w:val="22"/>
      <w:lang w:val="ru-RU" w:bidi="ar-SA"/>
    </w:rPr>
  </w:style>
  <w:style w:type="paragraph" w:styleId="Style26">
    <w:name w:val="мой черт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Times New Roman" w:hAnsi="Times New Roman" w:cs="Times New Roman"/>
      <w:kern w:val="2"/>
      <w:sz w:val="28"/>
      <w:szCs w:val="28"/>
      <w:lang w:val="en-US" w:eastAsia="zh-CN" w:bidi="ar-SA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rFonts w:ascii="Arial Unicode MS" w:hAnsi="Arial Unicode MS" w:eastAsia="Arial Unicode MS" w:cs="Arial Unicode MS"/>
      <w:color w:val="000000"/>
      <w:sz w:val="16"/>
      <w:szCs w:val="16"/>
      <w:lang w:val="ru-RU" w:bidi="ar-SA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7">
    <w:name w:val="Таблица"/>
    <w:basedOn w:val="Normal"/>
    <w:qFormat/>
    <w:pPr/>
    <w:rPr>
      <w:rFonts w:ascii="Times New Roman" w:hAnsi="Times New Roman" w:eastAsia="Calibri" w:cs="Times New Roman"/>
      <w:kern w:val="2"/>
      <w:sz w:val="22"/>
      <w:szCs w:val="22"/>
      <w:lang w:val="ru-RU" w:bidi="ar-SA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8:54:00Z</dcterms:created>
  <dc:creator>Admin</dc:creator>
  <dc:description/>
  <cp:keywords/>
  <dc:language>en-US</dc:language>
  <cp:lastModifiedBy>Ольга Александровна Всехсвятская</cp:lastModifiedBy>
  <cp:lastPrinted>2019-02-08T13:24:00Z</cp:lastPrinted>
  <dcterms:modified xsi:type="dcterms:W3CDTF">2022-08-31T10:02:00Z</dcterms:modified>
  <cp:revision>37</cp:revision>
  <dc:subject/>
  <dc:title>Рязанский филиал</dc:title>
</cp:coreProperties>
</file>